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689"/>
        <w:gridCol w:w="3691"/>
      </w:tblGrid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s. Swe Swe Mar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Oct 2023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Sep 2024</w:t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10/12/2024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Amarapura</w:t>
            </w:r>
          </w:p>
        </w:tc>
      </w:tr>
      <w:tr>
        <w:trPr>
          <w:trHeight w:val="1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ecked recommendation of previous visit</w:t>
            </w:r>
          </w:p>
        </w:tc>
      </w:tr>
    </w:tbl>
    <w:p>
      <w:pPr>
        <w:pStyle w:val="Normal"/>
        <w:jc w:val="center"/>
        <w:rPr>
          <w:rFonts w:ascii="Calibri Light" w:hAnsi="Calibri Light" w:eastAsia="Times New Roman" w:cs="Angsana New"/>
          <w:b/>
          <w:b/>
          <w:sz w:val="22"/>
          <w:szCs w:val="30"/>
          <w:lang w:val="en-US" w:eastAsia="en-US"/>
        </w:rPr>
      </w:pPr>
      <w:r>
        <w:rPr>
          <w:rFonts w:eastAsia="Times New Roman" w:cs="Angsana New" w:ascii="Calibri Light" w:hAnsi="Calibri Light"/>
          <w:b/>
          <w:sz w:val="22"/>
          <w:szCs w:val="30"/>
          <w:lang w:val="en-US" w:eastAsia="en-US"/>
        </w:rPr>
      </w:r>
    </w:p>
    <w:p>
      <w:pPr>
        <w:pStyle w:val="Normal"/>
        <w:jc w:val="center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3781"/>
        <w:gridCol w:w="899"/>
        <w:gridCol w:w="3420"/>
        <w:gridCol w:w="2067"/>
      </w:tblGrid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FFFFFF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fidentiality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re the records kept systematically_ according to category and month in locked cupboard?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pleteness</w:t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report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y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i 7 – 0-0-0 &gt; 0-12-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Both FO and MEAL Form 5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/ Nomination lists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A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7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une &gt; July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Form 7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– Patient support records (original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2 – DOT card (original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Limited Time to access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wnship DR-TB treatment registe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unteer Form 4, 3, 1, 12, Training Information Shee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rch – Aye Aye Myint, Yi Yi Myint, Zin Mon Mon Latt – Missing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eb – Hla Yi &gt; Presumptive Date &amp; Conclusion – Missing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y – Khin Mar Kyi, Nan Kay Khing Tun &gt; Presumptive Date - Missin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ll the Missing Form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Quarter Patient Lis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 No. of nominated patients in Form 14 Nomination lists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 No. of nominated patients in Form 14A is the same with</w:t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pre-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 No. of supported patients in Form 7 (excluding pre-enroll support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supported with the same date as Form 7 in datab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 The following information in patient support record (Form 6) is the same with those in database: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1/22 – Update in Page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1/23, 79/23, 36/24 – Data &gt; Delete (DB)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 and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1/22 – 1/11/23 &gt; 8/11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/24 &gt; Vol Chang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2/23 – 1/6/24 &gt; 4/6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1/23 – 1/3/24 &gt; 4/3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highlight w:val="yellow"/>
                <w:lang w:val="en-US" w:eastAsia="en-US" w:bidi="my-MM"/>
              </w:rPr>
              <w:t>89/23 – LFU Date &gt; Confirm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9/22 – Complete (25/9/23) DB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1/22 - Complete (28/12/23) DB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4/22 - Cured (25/1/24) DB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2/22 - Complete (9/1/24) DB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9/22 - Cured (30/1/24) DB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5/22 - Complete (27/7/23) DB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8/22 - Cured (6/2/24) DB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1/23 - Cured (2/2/24) DB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highlight w:val="yellow"/>
                <w:lang w:val="en-US" w:eastAsia="en-US" w:bidi="my-MM"/>
              </w:rPr>
              <w:t>34/23, 13/23, 33/23 &gt; To follow up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/23 – 23/7/24 &gt; 24/7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2/24 – 0 &gt;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1/24 – 1 &gt; 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 Na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Back P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ype of Patien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fer From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4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pot Check of 3 DRTB Patien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5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terview with 2 DOT Volunteer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. Recommendation of previous visi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ed all except form 7 ‘Treatment Status’ Column Validation Err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</w:t>
      </w:r>
    </w:p>
    <w:p>
      <w:pPr>
        <w:pStyle w:val="ListParagraph"/>
        <w:numPr>
          <w:ilvl w:val="0"/>
          <w:numId w:val="5"/>
        </w:numPr>
        <w:rPr/>
      </w:pPr>
      <w:r>
        <w:rPr/>
        <w:t>Report routinely back to MEAL for outcome patients</w:t>
      </w:r>
    </w:p>
    <w:p>
      <w:pPr>
        <w:pStyle w:val="ListParagraph"/>
        <w:numPr>
          <w:ilvl w:val="0"/>
          <w:numId w:val="5"/>
        </w:numPr>
        <w:rPr/>
      </w:pPr>
      <w:r>
        <w:rPr/>
        <w:t>If outcome follow up patient got outcome, please report to MEAL unit at that month.</w:t>
      </w:r>
    </w:p>
    <w:p>
      <w:pPr>
        <w:pStyle w:val="ListParagraph"/>
        <w:numPr>
          <w:ilvl w:val="0"/>
          <w:numId w:val="5"/>
        </w:numPr>
        <w:rPr/>
      </w:pPr>
      <w:r>
        <w:rPr/>
        <w:t>Recommend to consider about changing internet service providers since current internet service can’t access to MDR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11-12-2024</w:t>
      </w:r>
    </w:p>
    <w:sectPr>
      <w:headerReference w:type="even" r:id="rId3"/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128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393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393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6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3" name="Picture 1104919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04919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2</TotalTime>
  <Application>LibreOffice/7.4.7.2$Linux_X86_64 LibreOffice_project/40$Build-2</Application>
  <AppVersion>15.0000</AppVersion>
  <Pages>4</Pages>
  <Words>729</Words>
  <Characters>4159</Characters>
  <CharactersWithSpaces>487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Hein Htet Kyaw Soe</cp:lastModifiedBy>
  <cp:lastPrinted>2024-09-18T06:07:00Z</cp:lastPrinted>
  <dcterms:modified xsi:type="dcterms:W3CDTF">2024-12-11T03:00:00Z</dcterms:modified>
  <cp:revision>2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