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cstheme="majorHAnsi" w:ascii="Calibri" w:hAnsi="Calibri"/>
                <w:kern w:val="0"/>
                <w:sz w:val="24"/>
                <w:szCs w:val="24"/>
                <w:lang w:val="en-US" w:eastAsia="fr-FR" w:bidi="ar-SA"/>
              </w:rPr>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Amarapura</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31 Octo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AMP + PGTG SDP</w:t>
            </w:r>
          </w:p>
        </w:tc>
      </w:tr>
      <w:tr>
        <w:trPr>
          <w:trHeight w:val="7678"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p>
            <w:pPr>
              <w:pStyle w:val="Normal"/>
              <w:widowControl/>
              <w:spacing w:before="0" w:after="0"/>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Surprise check to AMP + PGTG SDP and two DRTB field officers. As the visit day is last day of the month, they are preparing MEAL reports of the month and met the respective FO.</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15 ongoing patients in Amarapura including 1 finished treatment in October and there is one potential DRTB patient in the waiting list. All patients have DOT volunteer.</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Patients has been providing DOT with the practice of in person for 3 days per week and telephone DOT on the other days. There are 5 patients who are receiving video DOT using ‘InnoDOT’ app, and 1 patient already finished treatment on 27 October 2024 and supported the eligible SPS and VOT package and 4 are ongoing; among them 1 was pure VOT and 3 was hybrid VOT by 3 community volunteers. Eligibility checking for using InnoDOT app was performed at the time of patient enrolment and latest was in October.</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PC, Cho Zin Htet and Daw Nu Nu Wai, community volunteer was hired SAMSUNG mobile phones for using DOT application.</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Monthly home visit to patients is performed by motorcycle except for using rental car to 3-4 patients who are living in the high-risk areas, rental cost for half day of clinical visits is 100,000 MMK per trip (8 AM to 12 Noon)</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1 peer counsellor, Cho Zin Htet is assigned for AMP and PGTG townships; first 2 weeks of the month for AMP and last 2 weeks for PGTG meanwhile in person or telephone counselling was provided to the patients in respective townships and help the work at SDP: Record CXR result in the record book, Fill up the presumptive DRTB register and stock recording (this job is assigned only for PGTG) but can’t meet with PC as she was on leave on that day.</w:t>
            </w:r>
          </w:p>
          <w:p>
            <w:pPr>
              <w:pStyle w:val="Normal"/>
              <w:widowControl/>
              <w:spacing w:before="0" w:after="0"/>
              <w:jc w:val="both"/>
              <w:rPr>
                <w:rStyle w:val="Uiprovider"/>
                <w:rFonts w:ascii="Calibri" w:hAnsi="Calibri" w:cs="Calibri" w:asciiTheme="majorHAnsi" w:cstheme="majorHAnsi" w:hAnsiTheme="majorHAnsi"/>
                <w:b/>
                <w:b/>
                <w:bCs/>
                <w:sz w:val="22"/>
                <w:szCs w:val="22"/>
                <w:u w:val="single"/>
                <w:lang w:val="en-US" w:bidi="my-MM"/>
              </w:rPr>
            </w:pPr>
            <w:r>
              <w:rPr>
                <w:rFonts w:cs="Calibri" w:cstheme="majorHAnsi" w:ascii="Calibri" w:hAnsi="Calibri"/>
                <w:b/>
                <w:bCs/>
                <w:sz w:val="22"/>
                <w:szCs w:val="22"/>
                <w:u w:val="single"/>
                <w:lang w:val="en-US" w:bidi="my-MM"/>
              </w:rPr>
            </w:r>
          </w:p>
          <w:p>
            <w:pPr>
              <w:pStyle w:val="Normal"/>
              <w:widowControl/>
              <w:spacing w:before="0" w:after="0"/>
              <w:jc w:val="both"/>
              <w:rPr>
                <w:rStyle w:val="Uiprovider"/>
                <w:rFonts w:ascii="Calibri" w:hAnsi="Calibri" w:cs="Calibri" w:asciiTheme="majorHAnsi" w:cstheme="majorHAnsi" w:hAnsiTheme="majorHAnsi"/>
                <w:b/>
                <w:b/>
                <w:bCs/>
                <w:sz w:val="22"/>
                <w:szCs w:val="22"/>
                <w:u w:val="single"/>
                <w:lang w:val="en-US" w:bidi="my-MM"/>
              </w:rPr>
            </w:pPr>
            <w:r>
              <w:rPr>
                <w:rStyle w:val="Uiprovider"/>
                <w:rFonts w:eastAsia="ＭＳ 明朝" w:cs="Calibri" w:ascii="Calibri" w:hAnsi="Calibri" w:asciiTheme="majorHAnsi" w:cstheme="majorHAnsi" w:hAnsiTheme="majorHAnsi"/>
                <w:b/>
                <w:bCs/>
                <w:kern w:val="0"/>
                <w:sz w:val="22"/>
                <w:szCs w:val="22"/>
                <w:u w:val="single"/>
                <w:lang w:val="en-US" w:eastAsia="fr-FR" w:bidi="my-MM"/>
              </w:rPr>
              <w:t>Project issues</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elay in DOT volunteer assignment especially before June 2024</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clarify the DOT volunteer incentive was provided to PC who engage in pure DOT</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define the regular rhythm of eligibility checking for Video DOT</w:t>
            </w:r>
          </w:p>
        </w:tc>
      </w:tr>
      <w:tr>
        <w:trPr>
          <w:trHeight w:val="424"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andom checking of DRTB SE record and no major error found except correction pen usage.</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cstheme="majorHAnsi" w:ascii="Calibri" w:hAnsi="Calibri"/>
                <w:b/>
                <w:bCs/>
                <w:kern w:val="0"/>
                <w:sz w:val="22"/>
                <w:szCs w:val="22"/>
                <w:u w:val="single"/>
                <w:lang w:val="en-US" w:eastAsia="fr-FR" w:bidi="ar-SA"/>
              </w:rPr>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recruit and assign DOT volunteer immediately after receiving RR result</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avoid correction pen usage and put initial if have to use it unavoidable condition</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hire cars while visiting patient homes at high-risk area</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DRTB management team to identify timeline for checking VOT eligibility </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2.11.2024</w:t>
      </w:r>
    </w:p>
    <w:sectPr>
      <w:headerReference w:type="even" r:id="rId2"/>
      <w:headerReference w:type="default" r:id="rId3"/>
      <w:headerReference w:type="first" r:id="rId4"/>
      <w:footerReference w:type="default" r:id="rId5"/>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340121471"/>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1"/>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3.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Pages>
  <Words>398</Words>
  <Characters>2269</Characters>
  <CharactersWithSpaces>2662</CharactersWithSpaces>
  <Paragraphs>5</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11-12T08:41:00Z</dcterms:modified>
  <cp:revision>3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