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 Kyaw Lwin Oo, Ms Thida Phyoe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Pakokk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0.8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PKU SDP and patients’ home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Publicdraftstyledefaultunorderedlistitem"/>
              <w:widowControl/>
              <w:numPr>
                <w:ilvl w:val="0"/>
                <w:numId w:val="1"/>
              </w:numPr>
              <w:shd w:val="clear" w:color="auto" w:fill="FFFFFF"/>
              <w:spacing w:before="0" w:after="280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</w:rPr>
              <w:t>Held volunteer training from 27</w:t>
            </w: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  <w:vertAlign w:val="superscript"/>
              </w:rPr>
              <w:t>th</w:t>
            </w: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</w:rPr>
              <w:t xml:space="preserve"> to 29</w:t>
            </w: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  <w:vertAlign w:val="superscript"/>
              </w:rPr>
              <w:t>th</w:t>
            </w: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</w:rPr>
              <w:t xml:space="preserve"> Aug in Bagan Sense Hotel 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Aug Data for Pakokku</w:t>
            </w:r>
          </w:p>
          <w:tbl>
            <w:tblPr>
              <w:tblW w:w="8103" w:type="dxa"/>
              <w:jc w:val="left"/>
              <w:tblInd w:w="0" w:type="dxa"/>
              <w:tblLayout w:type="fixed"/>
              <w:tblCellMar>
                <w:top w:w="0" w:type="dxa"/>
                <w:left w:w="7" w:type="dxa"/>
                <w:bottom w:w="0" w:type="dxa"/>
                <w:right w:w="7" w:type="dxa"/>
              </w:tblCellMar>
              <w:tblLook w:val="04a0" w:noHBand="0" w:noVBand="1" w:firstColumn="1" w:lastRow="0" w:lastColumn="0" w:firstRow="1"/>
            </w:tblPr>
            <w:tblGrid>
              <w:gridCol w:w="281"/>
              <w:gridCol w:w="3649"/>
              <w:gridCol w:w="973"/>
              <w:gridCol w:w="3199"/>
            </w:tblGrid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Sr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Indicators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Total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Remark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No: of DR-TB patients nominated for pre-enrolled support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2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No: of newly pre-enrolled DR-TB patients supported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3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No: of total pre-enrolled DR-TB patients supported (new+old)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No: of DR-TB patients nominated for enrolled support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            </w:t>
                  </w: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 xml:space="preserve"> </w:t>
                  </w: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20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cs="Pyidaungsu"/>
                      <w:sz w:val="22"/>
                      <w:szCs w:val="22"/>
                    </w:rPr>
                  </w:pPr>
                  <w:r>
                    <w:rPr>
                      <w:rFonts w:cs="Pyidaungsu" w:ascii="Pyidaungsu" w:hAnsi="Pyidaungsu"/>
                      <w:sz w:val="22"/>
                      <w:szCs w:val="22"/>
                    </w:rPr>
                    <w:t>No: of newly enrolled DR-TB patients supported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2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 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6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No: of total enrolled DR-TB patients supported (new+old)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8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7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No: of patients received through ATM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6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8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No: of patients received through Wave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0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9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No: of patients received through Cash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2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0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No: of BPaLM/BPaL patients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9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1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No: of OSSTR patients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0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2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No: of OLTR patients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0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3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No: of Pre XDR patients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2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4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No: of CR patients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0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5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No: of volunteer attendee in training conducted during this month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6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Onsite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 xml:space="preserve"> 1, Refresher and New training_15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          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6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No: of reported volunteers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2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7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No: of volunteers who provide DOT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2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18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color w:val="000000"/>
                      <w:sz w:val="22"/>
                      <w:szCs w:val="22"/>
                      <w:lang w:val="en-US" w:eastAsia="en-US" w:bidi="my-MM"/>
                    </w:rPr>
                    <w:t>No: of DR-TB patients who receive DOT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Pyidaungsu" w:ascii="Pyidaungsu" w:hAnsi="Pyidaungsu"/>
                      <w:sz w:val="22"/>
                      <w:szCs w:val="22"/>
                      <w:lang w:val="en-US" w:eastAsia="en-US" w:bidi="my-MM"/>
                    </w:rPr>
                    <w:t>13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US" w:eastAsia="en-US" w:bidi="my-MM"/>
                    </w:rPr>
                    <w:t> </w:t>
                  </w: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31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Pyidaungsu" w:hAnsi="Pyidaungsu" w:eastAsia="Times New Roman" w:cs="Pyidaungsu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center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  <w:p>
            <w:pPr>
              <w:pStyle w:val="ListParagraph"/>
              <w:widowControl/>
              <w:shd w:val="clear" w:color="auto" w:fill="FFFFFF"/>
              <w:spacing w:beforeAutospacing="1" w:afterAutospacing="1"/>
              <w:ind w:left="1068" w:hanging="0"/>
              <w:contextualSpacing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cs="Segoe UI" w:ascii="Segoe UI" w:hAnsi="Segoe UI"/>
                <w:color w:val="212529"/>
                <w:kern w:val="0"/>
                <w:lang w:bidi="ar-SA"/>
              </w:rPr>
              <w:drawing>
                <wp:anchor behindDoc="0" distT="0" distB="0" distL="114300" distR="114300" simplePos="0" locked="0" layoutInCell="1" allowOverlap="1" relativeHeight="5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365760</wp:posOffset>
                  </wp:positionV>
                  <wp:extent cx="3611880" cy="2417445"/>
                  <wp:effectExtent l="0" t="0" r="0" b="0"/>
                  <wp:wrapTight wrapText="bothSides">
                    <wp:wrapPolygon edited="0">
                      <wp:start x="-5" y="0"/>
                      <wp:lineTo x="-5" y="21436"/>
                      <wp:lineTo x="21528" y="21436"/>
                      <wp:lineTo x="21528" y="0"/>
                      <wp:lineTo x="-5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880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widowControl/>
              <w:shd w:val="clear" w:color="auto" w:fill="FFFFFF"/>
              <w:spacing w:beforeAutospacing="1" w:afterAutospacing="1"/>
              <w:ind w:left="1068" w:hanging="0"/>
              <w:contextualSpacing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cs="Segoe UI" w:ascii="Segoe UI" w:hAnsi="Segoe UI"/>
                <w:color w:val="212529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             </w:t>
            </w: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Fig: Pakokku Volunteer Training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"/>
        <w:gridCol w:w="391"/>
        <w:gridCol w:w="107"/>
        <w:gridCol w:w="2633"/>
        <w:gridCol w:w="109"/>
        <w:gridCol w:w="3078"/>
        <w:gridCol w:w="108"/>
        <w:gridCol w:w="1123"/>
        <w:gridCol w:w="108"/>
        <w:gridCol w:w="2011"/>
        <w:gridCol w:w="107"/>
      </w:tblGrid>
      <w:tr>
        <w:trPr>
          <w:trHeight w:val="340" w:hRule="atLeast"/>
        </w:trPr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/>
                <w:kern w:val="0"/>
                <w:lang w:eastAsia="fr-FR" w:bidi="ar-SA"/>
              </w:rPr>
            </w:r>
          </w:p>
        </w:tc>
        <w:tc>
          <w:tcPr>
            <w:tcW w:w="49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CXR normal asymptomatic DRTB contacts were tested for Gene Xpert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To follow the diagnostic algorithm (Criteria set by NTP)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Autospacing="1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Regularly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Autospacing="1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F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eastAsia="fr-FR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Presumptive 24/0047 was not concluded yet even after 3 months with pending gastric aspirate result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To record the conclusion result of this presumptive contact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 wk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FO</w:t>
            </w:r>
          </w:p>
        </w:tc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eastAsia="fr-FR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LPA/GXP XDR result recording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Autospacing="1"/>
              <w:ind w:left="360" w:firstLine="708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To record as Fq sensitive or Fq resistant for Xpert XDR resul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Autospacing="1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regularly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FO</w:t>
            </w:r>
          </w:p>
        </w:tc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eastAsia="fr-FR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MEAL documents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To keep 2023 M&amp;E documents at SDP as active files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 mth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FO</w:t>
            </w:r>
          </w:p>
        </w:tc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eastAsia="fr-FR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For contact with DRTB cases not under household and close, no recording in risk factors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To record DRTB contact in risk factor for other contacts in presumptive register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Autospacing="1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regularl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FO</w:t>
            </w:r>
          </w:p>
        </w:tc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eastAsia="fr-FR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6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BPNS score grading, noted down by FO without careful assessment and questions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ind w:firstLine="708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To ask the patient and record his grading for BPNS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Regularly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FO</w:t>
            </w:r>
          </w:p>
        </w:tc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eastAsia="fr-FR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eastAsia="fr-FR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  <w:tab/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>31.8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Pyidaungsu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412393865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customXml/itemProps2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81</Words>
  <Characters>2175</Characters>
  <CharactersWithSpaces>2551</CharactersWithSpaces>
  <Paragraphs>5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35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3-11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