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Thant Nay Aung, Dr. Wai Yan Kyaw</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 xml:space="preserve">Pakokku and Minbu </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13</w:t>
            </w:r>
            <w:r>
              <w:rPr>
                <w:rFonts w:eastAsia="ＭＳ 明朝" w:cs="" w:ascii="Calibri" w:hAnsi="Calibri" w:asciiTheme="majorHAnsi" w:cstheme="majorBidi" w:hAnsiTheme="majorHAnsi"/>
                <w:kern w:val="0"/>
                <w:sz w:val="22"/>
                <w:szCs w:val="22"/>
                <w:vertAlign w:val="superscript"/>
                <w:lang w:val="en-US" w:eastAsia="fr-FR" w:bidi="ar-SA"/>
              </w:rPr>
              <w:t>th</w:t>
            </w:r>
            <w:r>
              <w:rPr>
                <w:rFonts w:eastAsia="ＭＳ 明朝" w:cs="" w:ascii="Calibri" w:hAnsi="Calibri" w:asciiTheme="majorHAnsi" w:cstheme="majorBidi" w:hAnsiTheme="majorHAnsi"/>
                <w:kern w:val="0"/>
                <w:sz w:val="22"/>
                <w:szCs w:val="22"/>
                <w:lang w:val="en-US" w:eastAsia="fr-FR" w:bidi="ar-SA"/>
              </w:rPr>
              <w:t xml:space="preserve"> to 15</w:t>
            </w:r>
            <w:r>
              <w:rPr>
                <w:rFonts w:eastAsia="ＭＳ 明朝" w:cs="" w:ascii="Calibri" w:hAnsi="Calibri" w:asciiTheme="majorHAnsi" w:cstheme="majorBidi" w:hAnsiTheme="majorHAnsi"/>
                <w:kern w:val="0"/>
                <w:sz w:val="22"/>
                <w:szCs w:val="22"/>
                <w:vertAlign w:val="superscript"/>
                <w:lang w:val="en-US" w:eastAsia="fr-FR" w:bidi="ar-SA"/>
              </w:rPr>
              <w:t>th</w:t>
            </w:r>
            <w:r>
              <w:rPr>
                <w:rFonts w:eastAsia="ＭＳ 明朝" w:cs="" w:ascii="Calibri" w:hAnsi="Calibri" w:asciiTheme="majorHAnsi" w:cstheme="majorBidi" w:hAnsiTheme="majorHAnsi"/>
                <w:kern w:val="0"/>
                <w:sz w:val="22"/>
                <w:szCs w:val="22"/>
                <w:lang w:val="en-US" w:eastAsia="fr-FR" w:bidi="ar-SA"/>
              </w:rPr>
              <w:t xml:space="preserve"> May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Pakokku and Minbu SDP and patient home visit</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tbl>
            <w:tblPr>
              <w:tblStyle w:val="TableGrid"/>
              <w:tblpPr w:bottomFromText="0" w:horzAnchor="margin" w:leftFromText="180" w:rightFromText="180" w:tblpX="0" w:tblpY="264" w:topFromText="0" w:vertAnchor="margin"/>
              <w:tblW w:w="75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077"/>
              <w:gridCol w:w="1017"/>
              <w:gridCol w:w="1231"/>
              <w:gridCol w:w="1231"/>
            </w:tblGrid>
            <w:tr>
              <w:trPr>
                <w:trHeight w:val="346" w:hRule="atLeast"/>
              </w:trPr>
              <w:tc>
                <w:tcPr>
                  <w:tcW w:w="4077"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 xml:space="preserve"> </w:t>
                  </w:r>
                  <w:r>
                    <w:rPr>
                      <w:rFonts w:cs="Calibri" w:ascii="Calibri" w:hAnsi="Calibri" w:asciiTheme="majorHAnsi" w:cstheme="majorHAnsi" w:hAnsiTheme="majorHAnsi"/>
                      <w:b/>
                      <w:bCs/>
                      <w:color w:val="000000"/>
                      <w:kern w:val="0"/>
                      <w:sz w:val="22"/>
                      <w:szCs w:val="22"/>
                    </w:rPr>
                    <w:t>According to 2024 April data</w:t>
                  </w:r>
                </w:p>
              </w:tc>
              <w:tc>
                <w:tcPr>
                  <w:tcW w:w="1017"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PKU</w:t>
                  </w:r>
                </w:p>
              </w:tc>
              <w:tc>
                <w:tcPr>
                  <w:tcW w:w="1231"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MBU</w:t>
                  </w:r>
                </w:p>
              </w:tc>
              <w:tc>
                <w:tcPr>
                  <w:tcW w:w="1231"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YNC</w:t>
                  </w:r>
                </w:p>
              </w:tc>
            </w:tr>
            <w:tr>
              <w:trPr>
                <w:trHeight w:val="346" w:hRule="atLeast"/>
              </w:trPr>
              <w:tc>
                <w:tcPr>
                  <w:tcW w:w="4077"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Total enrolled patients supported</w:t>
                  </w:r>
                </w:p>
              </w:tc>
              <w:tc>
                <w:tcPr>
                  <w:tcW w:w="1017"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21</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4</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0</w:t>
                  </w:r>
                </w:p>
              </w:tc>
            </w:tr>
            <w:tr>
              <w:trPr>
                <w:trHeight w:val="362" w:hRule="atLeast"/>
              </w:trPr>
              <w:tc>
                <w:tcPr>
                  <w:tcW w:w="4077"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received patients (n and %)</w:t>
                  </w:r>
                </w:p>
              </w:tc>
              <w:tc>
                <w:tcPr>
                  <w:tcW w:w="1017"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1 (52%)</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4 (100%)</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0 (100%)</w:t>
                  </w:r>
                </w:p>
              </w:tc>
            </w:tr>
            <w:tr>
              <w:trPr>
                <w:trHeight w:val="346" w:hRule="atLeast"/>
              </w:trPr>
              <w:tc>
                <w:tcPr>
                  <w:tcW w:w="4077"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volunteers</w:t>
                  </w:r>
                </w:p>
              </w:tc>
              <w:tc>
                <w:tcPr>
                  <w:tcW w:w="1017"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8</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4</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9</w:t>
                  </w:r>
                </w:p>
              </w:tc>
            </w:tr>
          </w:tbl>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Regarding Pakokku NTP functionality, there are 3 staff at the township TB center: 1 TB coordinator, 1 HA and one seconded laboratory technician (under MMA) who worked for TB diagnosis tests. Sputum smear &amp; GeneXpert tests are operated at the township TBC and digital chest X-ray service is available with 3500 MMK especially before 12 noon from Monday to Friday. One peer counselor from The Union is assigned at Pakokku TBC on Tuesday, Wednesday and Thursday from 9 am to 1 pm. DRTB contact can be directly referred to PKU TBC followed by relevant diagnostic procedure for TB screening. Although PKK TBC was functioning, most of the DRTB related services (pre-enrolled investigation and referred to Magway TBC for treatment initiation, follow up clinical visit and arrange teleconsultation with Magway MO, recording &amp; reporting, drug dispensing, follow up investigations) were performed by the Union Field Officers. Baseline and follow up investigations of DRTB patients were available at the outsourcing private sector that has contracted with PKU TBC. </w:t>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Style w:val="Uiprovide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Home visit to PKU DRTB patients U Tin Maung Htay, DRTB no. 23/18</w:t>
            </w:r>
            <w:r>
              <w:rPr>
                <w:rStyle w:val="Uiprovider"/>
                <w:rFonts w:cs="Calibri" w:ascii="Calibri" w:hAnsi="Calibri" w:asciiTheme="majorHAnsi" w:cstheme="majorHAnsi" w:hAnsiTheme="majorHAnsi"/>
                <w:sz w:val="22"/>
                <w:szCs w:val="22"/>
              </w:rPr>
              <w:t xml:space="preserve"> and Ko Han Man Oo, DRTB no. 24/05.</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 w:asciiTheme="majorHAnsi" w:cstheme="majorBidi" w:hAnsiTheme="majorHAnsi"/>
                <w:sz w:val="22"/>
                <w:szCs w:val="22"/>
              </w:rPr>
            </w:pPr>
            <w:r>
              <w:rPr>
                <w:rStyle w:val="Uiprovider"/>
                <w:rFonts w:cs="" w:ascii="Calibri" w:hAnsi="Calibri" w:asciiTheme="majorHAnsi" w:cstheme="majorBidi" w:hAnsiTheme="majorHAnsi"/>
                <w:sz w:val="22"/>
                <w:szCs w:val="22"/>
              </w:rPr>
              <w:t>U Tin Maung Htay, 70 yrs old, stay in No. 15 Paing Zay 9</w:t>
            </w:r>
            <w:r>
              <w:rPr>
                <w:rStyle w:val="Uiprovider"/>
                <w:rFonts w:cs="" w:ascii="Calibri" w:hAnsi="Calibri" w:asciiTheme="majorHAnsi" w:cstheme="majorBidi" w:hAnsiTheme="majorHAnsi"/>
                <w:sz w:val="22"/>
                <w:szCs w:val="22"/>
                <w:vertAlign w:val="superscript"/>
              </w:rPr>
              <w:t>th</w:t>
            </w:r>
            <w:r>
              <w:rPr>
                <w:rStyle w:val="Uiprovider"/>
                <w:rFonts w:cs="" w:ascii="Calibri" w:hAnsi="Calibri" w:asciiTheme="majorHAnsi" w:cstheme="majorBidi" w:hAnsiTheme="majorHAnsi"/>
                <w:sz w:val="22"/>
                <w:szCs w:val="22"/>
              </w:rPr>
              <w:t xml:space="preserve"> Street, Pakokku. He is on OLTR treatment regimen that was started on 5.12.2023. He is a former high school teacher, and his permanent address is from Gangaw township. Due to functionality of Gangaw TB center and the security condition of travel route from Gangaw to Pakokku, he rented a house and stay at PKU during DRTB treatment. While interview with patient, he knows well about his disease, treatment duration and the infection control measures. Previously, he took 6 months of DSTB treatment around 2018-2029. Currently, he is on 5</w:t>
            </w:r>
            <w:r>
              <w:rPr>
                <w:rStyle w:val="Uiprovider"/>
                <w:rFonts w:cs="" w:ascii="Calibri" w:hAnsi="Calibri" w:asciiTheme="majorHAnsi" w:cstheme="majorBidi" w:hAnsiTheme="majorHAnsi"/>
                <w:sz w:val="22"/>
                <w:szCs w:val="22"/>
                <w:vertAlign w:val="superscript"/>
              </w:rPr>
              <w:t>th</w:t>
            </w:r>
            <w:r>
              <w:rPr>
                <w:rStyle w:val="Uiprovider"/>
                <w:rFonts w:cs="" w:ascii="Calibri" w:hAnsi="Calibri" w:asciiTheme="majorHAnsi" w:cstheme="majorBidi" w:hAnsiTheme="majorHAnsi"/>
                <w:sz w:val="22"/>
                <w:szCs w:val="22"/>
              </w:rPr>
              <w:t xml:space="preserve"> month of DRTB treatment and has comorbid conditions such as alcoholic COL, cardiomegaly, BPH and gall stones. During home visit, he had leg oedema, tingling and numbness but no other side effect such as chest pain, dyspnoea and GI problems. Rental cost of his current space was 120,000 MMK per month, and he wanted to stay at Gangaw and visited to PKU 2-3 monthly for his follow up visit. Our team assured him that he could go back to Gangaw if his condition is stable and no more side effect. Our team planned to consult with physician for his comorbid condition and side effect. His DOT volunteer is Ma Nyein Nyein Ei, who is working as peer counsellor and provide in person DOT in weekdays.</w:t>
            </w:r>
          </w:p>
          <w:p>
            <w:pPr>
              <w:pStyle w:val="Normal"/>
              <w:widowControl w:val="false"/>
              <w:jc w:val="both"/>
              <w:rPr>
                <w:rStyle w:val="Uiprovider"/>
                <w:rFonts w:ascii="Calibri" w:hAnsi="Calibri" w:cs="" w:asciiTheme="majorHAnsi" w:cstheme="majorBidi" w:hAnsiTheme="majorHAnsi"/>
                <w:sz w:val="22"/>
                <w:szCs w:val="22"/>
              </w:rPr>
            </w:pPr>
            <w:r>
              <w:rPr>
                <w:rFonts w:cs="" w:cstheme="majorBidi" w:ascii="Calibri" w:hAnsi="Calibri"/>
                <w:sz w:val="22"/>
                <w:szCs w:val="22"/>
              </w:rPr>
            </w:r>
          </w:p>
          <w:p>
            <w:pPr>
              <w:pStyle w:val="Normal"/>
              <w:widowControl w:val="false"/>
              <w:jc w:val="both"/>
              <w:rPr>
                <w:rStyle w:val="Uiprovider"/>
                <w:rFonts w:ascii="Calibri" w:hAnsi="Calibri" w:cs="" w:asciiTheme="majorHAnsi" w:cstheme="majorBidi" w:hAnsiTheme="majorHAnsi"/>
                <w:sz w:val="22"/>
                <w:szCs w:val="22"/>
              </w:rPr>
            </w:pPr>
            <w:r>
              <w:rPr/>
              <w:drawing>
                <wp:inline distT="0" distB="0" distL="0" distR="0">
                  <wp:extent cx="5143500" cy="3857625"/>
                  <wp:effectExtent l="0" t="0" r="0" b="0"/>
                  <wp:docPr id="1" name="Picture 107234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2344828" descr=""/>
                          <pic:cNvPicPr>
                            <a:picLocks noChangeAspect="1" noChangeArrowheads="1"/>
                          </pic:cNvPicPr>
                        </pic:nvPicPr>
                        <pic:blipFill>
                          <a:blip r:embed="rId2"/>
                          <a:stretch>
                            <a:fillRect/>
                          </a:stretch>
                        </pic:blipFill>
                        <pic:spPr bwMode="auto">
                          <a:xfrm>
                            <a:off x="0" y="0"/>
                            <a:ext cx="5143500" cy="3857625"/>
                          </a:xfrm>
                          <a:prstGeom prst="rect">
                            <a:avLst/>
                          </a:prstGeom>
                        </pic:spPr>
                      </pic:pic>
                    </a:graphicData>
                  </a:graphic>
                </wp:inline>
              </w:drawing>
            </w:r>
            <w:r>
              <w:rPr>
                <w:rStyle w:val="Uiprovider"/>
                <w:rFonts w:cs="" w:ascii="Calibri" w:hAnsi="Calibri" w:asciiTheme="majorHAnsi" w:cstheme="majorBidi" w:hAnsiTheme="majorHAnsi"/>
                <w:sz w:val="22"/>
                <w:szCs w:val="22"/>
              </w:rPr>
              <w:t>Figure: Supervision Visit to DRTB patient from Pakokku</w:t>
            </w:r>
          </w:p>
          <w:p>
            <w:pPr>
              <w:pStyle w:val="Normal"/>
              <w:widowControl w:val="false"/>
              <w:jc w:val="both"/>
              <w:rPr>
                <w:rStyle w:val="Uiprovider"/>
                <w:rFonts w:ascii="Calibri" w:hAnsi="Calibri" w:cs="" w:asciiTheme="majorHAnsi" w:cstheme="majorBidi" w:hAnsiTheme="majorHAnsi"/>
                <w:sz w:val="22"/>
                <w:szCs w:val="22"/>
              </w:rPr>
            </w:pPr>
            <w:r>
              <w:rPr>
                <w:rFonts w:cs="" w:cstheme="majorBidi" w:ascii="Calibri" w:hAnsi="Calibri"/>
                <w:sz w:val="22"/>
                <w:szCs w:val="22"/>
              </w:rPr>
            </w:r>
          </w:p>
          <w:p>
            <w:pPr>
              <w:pStyle w:val="Normal"/>
              <w:widowControl w:val="false"/>
              <w:jc w:val="both"/>
              <w:rPr>
                <w:rStyle w:val="Uiprovider"/>
                <w:rFonts w:ascii="Calibri" w:hAnsi="Calibri" w:cs="" w:asciiTheme="majorHAnsi" w:cstheme="majorBidi" w:hAnsiTheme="majorHAnsi"/>
                <w:sz w:val="22"/>
                <w:szCs w:val="22"/>
              </w:rPr>
            </w:pPr>
            <w:r>
              <w:rPr>
                <w:rStyle w:val="Uiprovider"/>
                <w:rFonts w:cs="" w:ascii="Calibri" w:hAnsi="Calibri" w:asciiTheme="majorHAnsi" w:cstheme="majorBidi" w:hAnsiTheme="majorHAnsi"/>
                <w:sz w:val="22"/>
                <w:szCs w:val="22"/>
              </w:rPr>
              <w:t xml:space="preserve">Another patient, Ko Hay Man Oo, 39 years old from No. 6 Pakokku. He was treated with BPaLM regiment on 3.5.2024. He was an alcoholic and diagnosed as DRTB while he was admitted for alcohol withdrawn. He had 6 family members, and all are planned to screen for TB. During home visit, he looks pale and suffered dyspnoea on exertion. So, our team arranged him to do investigation and consult with TB medical officer from Magway TB team. He was provided daily DOT by volunteer Ko Ye Thura Man using DOT application. While interview with volunteer, he could not speak well regarding the volunteer role in contact investigation, recording and reporting process, how to ask TB symptoms to patient’s household members. Though he is old volunteer, he might need close supervision and on job training if needed. </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PKU Project issues</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tock report (Jan to March) with PSM focal signature but no April stock report.</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Missing finance cover sheets Dec 2023 and Jan – April 2024.</w:t>
            </w:r>
          </w:p>
          <w:p>
            <w:pPr>
              <w:pStyle w:val="ListParagraph"/>
              <w:widowControl w:val="false"/>
              <w:numPr>
                <w:ilvl w:val="0"/>
                <w:numId w:val="1"/>
              </w:numPr>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PC and mopping volunteers confuse to receive household contact referral and case incentive.</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Cash book &amp; form 7 &amp; 14 (Jan to April) are updated with hard copies.</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tock items arrive at car gate but not SDP in May 2024.</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After SVV on 11.9.2023, pre-enrolled support was provided to DRTB patients in line with SOP.</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Pending household contact investigation to 6 family members of Ko Hay Man Oo</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o DOT volunteer for the patients 24/01 and 24/03</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Annual TB screening of staff and volunteer: 1 staff and 6 volunteers need to undergo TB screening</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ome deviation from program standard guideline (own creation of volunteer ID no. and MEAL DOT recording)</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HE and CI of DOT volunteer, Ye Thura Man, found to be less regularly practiced</w:t>
            </w:r>
          </w:p>
          <w:p>
            <w:pPr>
              <w:pStyle w:val="Normal"/>
              <w:widowControl w:val="false"/>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Regarding Minbu and Yenanchaung TB activity:</w:t>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Smear examination, CXR and GXP are available at Minbu Public hospital. In YNC, CXR and smear facilities are available at THD while samples are transported to Magway TBC for GXP test. However, the quality of CXR in THD is not good as it is analog machine and could not be seen properly. DRTB patients in Minbu and YNC have to consult at MGY TBC for their treatment initiation and follow up visits.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 xml:space="preserve">There is one field officer and one peer counsellor in Minbu SDP and one peer counsellor in YNC. As FO duty station is in Minbu, she visited YNC for 3 days per month to do home visit activity and volunteer reporting at YNC PC home.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The team also meets and discusses with peer counsellor. She performed and recorded different types of counselling to DRTB patients in Minbu township with an estimated 2-3 patients per month.</w:t>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Home visit to Minbu DRTB patients: Aung Thu Phyo, DRTB no. 23/36 and Thet Maung Maung, DRTB no. 23/33.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Patient Aung Thu Phyo, 28 years old, form Ma Gye Su village, Htauk Shar Pin, MBU. He is a pre-XDR patient, started individualized regimen on 7.7.2023. Currently, he is suffering epigastric pain off and on so that he can’t eat well but no other signs and symptoms. His DOT volunteer Ma Haymar Aung, started as volunteer on 2023 December. She got on-the-job training and knew well about TB and its side effects. She provides daily DOT to the patient.</w:t>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MBU &amp; YNC Project issu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Volunteer ID card with no plastic card and lanyard</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Finance cover with complete signature missing from Dec 2023 to April 2024</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Failure to test GXP for some patient with abnormal CXR</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ome stock items were not distributed with standard utilization</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Volunteer not aware on performance incentive for CI</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OT volunteer not aware how to record if the DOT was provided by phone</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ot starting DOT app usage according to mobile network availability</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PKU</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esumptive register</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Blank in GXP information and conclusion of 24/0042</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Form 6</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ecording of patient U Tin Maung Htay, 69 years, as T/I at PKU TBC</w:t>
            </w:r>
          </w:p>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MBU &amp; YNC</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2023 Volunteer form 1 and form 12 copies kept at SDP</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ot ticking to “No TPT” if the patient has no TB and not TPT provided in presumptive register</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 of CXR done not fill in presumptive register</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o volunteer ID code in presumptive register</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PKK</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ry to recruit volunteer for DRTB patients who are young age and with comorbid disease in outside townships </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arrange TB screening to staff and volunteers annually</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follow program SOP and guideline for recording and reporting</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closely monitor and strengthen the capacity of volunteer</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display update PSEA poster in SD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request PSM team for April stock report with focal signature</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inform PSM focal for transportation process and request her to transport stock items to PKK SD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request finance focal for finance covers (Dec 23, Jan to April 24) with complete signatures</w:t>
            </w:r>
          </w:p>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MBU + YNC</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follow GXP testing criteria and eligibility</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distribute stock items with standard utilization</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practice role play for HE and CI in volunteer reporting meeting and share the volunteer incentive for CI</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prepare the volunteers list who can use DOT ap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display update PSEA poster in SD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request finance focal for finance covers (Dec 23, Jan to April 24) with complete signatures</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Calibri" w:ascii="Calibri" w:hAnsi="Calibri" w:asciiTheme="majorHAnsi" w:cstheme="majorHAnsi" w:hAnsiTheme="majorHAnsi"/>
          <w:sz w:val="22"/>
          <w:szCs w:val="22"/>
          <w:lang w:val="en-US"/>
        </w:rPr>
        <w:t>25</w:t>
      </w:r>
      <w:r>
        <w:rPr>
          <w:rFonts w:cs="" w:ascii="Calibri" w:hAnsi="Calibri" w:asciiTheme="majorHAnsi" w:cstheme="majorBidi" w:hAnsiTheme="majorHAnsi"/>
          <w:sz w:val="22"/>
          <w:szCs w:val="22"/>
          <w:lang w:val="en-US"/>
        </w:rPr>
        <w:t>.6.2024</w:t>
      </w:r>
    </w:p>
    <w:sectPr>
      <w:headerReference w:type="even" r:id="rId3"/>
      <w:headerReference w:type="default" r:id="rId4"/>
      <w:headerReference w:type="first" r:id="rId5"/>
      <w:footerReference w:type="default" r:id="rId6"/>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1225105531"/>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6">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6">
          <wp:simplePos x="0" y="0"/>
          <wp:positionH relativeFrom="margin">
            <wp:align>left</wp:align>
          </wp:positionH>
          <wp:positionV relativeFrom="paragraph">
            <wp:posOffset>-205740</wp:posOffset>
          </wp:positionV>
          <wp:extent cx="2903220" cy="69596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2.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3.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214</Words>
  <Characters>6924</Characters>
  <CharactersWithSpaces>8122</CharactersWithSpaces>
  <Paragraphs>16</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06-25T02:38: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