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Pakokk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9.11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PKU SDP and patients’ home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251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Publicdraftstyledefaultunorderedlistitem"/>
              <w:widowControl/>
              <w:numPr>
                <w:ilvl w:val="0"/>
                <w:numId w:val="1"/>
              </w:numPr>
              <w:shd w:val="clear" w:color="auto" w:fill="FFFFFF"/>
              <w:spacing w:before="0" w:after="280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</w:rPr>
              <w:t xml:space="preserve">Joined volunteer training at NYO in the evening 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"/>
                <w:color w:val="212529"/>
                <w:kern w:val="0"/>
                <w:sz w:val="24"/>
                <w:szCs w:val="24"/>
                <w:lang w:eastAsia="fr-FR" w:bidi="ar-SA"/>
              </w:rPr>
              <w:t>October Data for PKU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tbl>
            <w:tblPr>
              <w:tblW w:w="8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84"/>
              <w:gridCol w:w="5506"/>
              <w:gridCol w:w="782"/>
              <w:gridCol w:w="1036"/>
            </w:tblGrid>
            <w:tr>
              <w:trPr>
                <w:trHeight w:val="324" w:hRule="atLeast"/>
              </w:trPr>
              <w:tc>
                <w:tcPr>
                  <w:tcW w:w="78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Sr No </w:t>
                  </w:r>
                </w:p>
              </w:tc>
              <w:tc>
                <w:tcPr>
                  <w:tcW w:w="55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Indicators </w:t>
                  </w:r>
                </w:p>
              </w:tc>
              <w:tc>
                <w:tcPr>
                  <w:tcW w:w="7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Total 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Remark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DR-TB patients nominated for pre-enrolled support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2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newly pre-enrolled DR-TB patients supported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3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total pre-enrolled DR-TB patients supported (new+old)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4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DR-TB patients nominated for enrolled support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15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5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newly enrolled DR-TB patients supported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6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total enrolled DR-TB patients supported (new+old)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13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7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No: of patients received through ATM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5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8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No: of patients received through Wave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9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No: of patients received through Cash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1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0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No: of BPaLM/BPaL patients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6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1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No: of OSSTR patients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2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No: of OLTR patients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7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3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No: of Pre XDR patients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2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4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No: of IR patients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5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volunteer attendee in training conducted during this month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6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reported volunteers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8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7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volunteers who provide DOT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8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18 </w:t>
                  </w:r>
                </w:p>
              </w:tc>
              <w:tc>
                <w:tcPr>
                  <w:tcW w:w="5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Times New Roman" w:cs="Times New Roman"/>
                      <w:color w:val="000000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en-US" w:bidi="my-MM"/>
                    </w:rPr>
                    <w:t>No: of DR-TB patients who receive DOT </w:t>
                  </w:r>
                </w:p>
              </w:tc>
              <w:tc>
                <w:tcPr>
                  <w:tcW w:w="7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10 </w:t>
                  </w:r>
                </w:p>
              </w:tc>
              <w:tc>
                <w:tcPr>
                  <w:tcW w:w="10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Times New Roman" w:hAnsi="Times New Roman" w:eastAsia="Times New Roman" w:cs="Times New Roman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 w:bidi="my-MM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center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Visit to DRTB patient (8/24, 9/24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           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und DRTB patients not taking the prescribed ancillary drugs properly (ORS preparation with less water and mistaking of ancillary drugs)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communicate and ass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supervise the treatment for comorbid diseases and side effects by FO and volunteers 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2116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CI and contact referral process by volunteer not planned according to schedule. Form 12 referral date is not actual referred date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conduct the contact referral and CI according to schedule and record the actual referral date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Only Phone DOT for DRTB patient from Gangaw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Virtual DOT to monitor and if patient cannot communicate well, to stop DO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Physician from PKU- not interested in DRTB follow up care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coordinate with TB focal and MO for complicated cases to refer to Magway or PKU physician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>29.11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299110342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customXml/itemProps2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3</Pages>
  <Words>354</Words>
  <Characters>2019</Characters>
  <CharactersWithSpaces>2369</CharactersWithSpaces>
  <Paragraphs>4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1-09T10:02:00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