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s. Aye Aye Aung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Jan 2024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6/12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anayetharzan and Chanmyatharzi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-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EAL will provide hard cop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eb, June, July &gt; Duplicate – Keep only MEAL return repor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e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i9 0-0-0 &gt; 0-8-8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i18 1-3-4 &gt; 0-0-0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i24 0-0-0 &gt; 1-0-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6-42-78 &gt; 37-41-78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2024 – January Report Wrong Attached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June , July, Sept ,2024 . Form 5 Duplicated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-MEAL will Provide this January Report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Removed Duplicated form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orrect in Form 5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TZ May 2024 Form 14A Report Month is wron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in Form 14 A Both FO’s Hard Copy and M&amp;E Hard Cop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CMT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15 DOT Card Checked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8/24- DOT Start Date – 1/7/24 &gt; 5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3- DOT Start Date – 22/2/23 &gt; 15/2/23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 - 31/8/24 &gt; 15/8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- DOT End Date – 24/1/24 &gt; 23/1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2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pr – Min Min Yar Zar &gt; Remov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 – 3 Missing (Nan Mya Mya Htay, Zin Mar Htay, Sein Yi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issing Vol Thin Thin Maw Form 4 for July Report 20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the missing 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EAL will Provide hard copy of Form 4 missing if not found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 &gt; Feb (Sai Phone Pyae Hlyan)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8/24 - 11/10/24 &gt; 15/10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 Win Swe – 4/9/23 &gt; Delet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1/22 - Blank &gt; 7/6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1/22 – 20/6/24 &gt; 7/6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8/23 - 1/9/24 &gt; 30/9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6/23 - 31/7/24 &gt; 2/7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4/23 – 31/10/23 &gt; 12/10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4 – 1/9/24 &gt; 30/9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3 – 15/2/23 &gt; 22/2/2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/24 – 0 &gt; 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4 – 0 &gt;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4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4/24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8/24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4 MP– 0 &gt;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2/24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8/24 – 0 &gt; 8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3/23 – 0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2/24 MP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1/24 – 0 &gt; 7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3/24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8/22 – 2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6/22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8/23 – 9 &gt; 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7/23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4/23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7/23 – 0 &gt; 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2/24 – Blank &gt; Ohm Ohm Myin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8/24 – Blank &gt; Nandar Mo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8/24 – Blank &gt; Shwe Yee Aun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ype of Patien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4 – Blank &gt; 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 no.41 . Shwe Yi Aung Aung Type of DRTB Contact &gt;&gt; Close contact&gt;&gt; Communit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d Presumptive Web by MEAL Unit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CMT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 no.5, U Kaung Sett,6. Kyaw Kyaw Tun ,Sr ,Gene Result Missing&gt;&gt; Not Detecte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d Presumptive Web by MEAL Unit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MT Srno90. Mono&gt;&gt;Mono 20/2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d Presumptive Web by MEAL Unit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fer From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TZ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 no.27 PaPaMoe FO&gt;&gt; Self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 no.29 ThidarAung FO&gt;&gt;Self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d in Presumptive Web by MEAL Uni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3 DRTB Patien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To attach file (form 5) send back from M&amp;E Unit</w:t>
      </w:r>
    </w:p>
    <w:p>
      <w:pPr>
        <w:pStyle w:val="ListParagraph"/>
        <w:numPr>
          <w:ilvl w:val="0"/>
          <w:numId w:val="5"/>
        </w:numPr>
        <w:rPr>
          <w:lang w:val="en-US"/>
        </w:rPr>
      </w:pPr>
      <w:r>
        <w:rPr/>
        <w:t>To Remove Duplicate Copy file of Form 5 (Duplicate file FO’s Form 5 Report Copy and M&amp;E Provided Form 5 Hard Copy Report)</w:t>
      </w:r>
    </w:p>
    <w:p>
      <w:pPr>
        <w:pStyle w:val="ListParagraph"/>
        <w:numPr>
          <w:ilvl w:val="0"/>
          <w:numId w:val="5"/>
        </w:numPr>
        <w:rPr/>
      </w:pPr>
      <w:r>
        <w:rPr/>
        <w:t>Found out 100% DOT coverage and Pt:Vol is almost 2:1.</w:t>
      </w:r>
    </w:p>
    <w:p>
      <w:pPr>
        <w:pStyle w:val="ListParagraph"/>
        <w:numPr>
          <w:ilvl w:val="0"/>
          <w:numId w:val="5"/>
        </w:numPr>
        <w:rPr/>
      </w:pPr>
      <w:r>
        <w:rPr/>
        <w:t>Just DOT to patient and not record DOT (in form 2) by volunteer for the days of after finished treatment for data consis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9-12-2024</w:t>
      </w:r>
    </w:p>
    <w:sectPr>
      <w:headerReference w:type="even" r:id="rId3"/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3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4</TotalTime>
  <Application>LibreOffice/7.4.7.2$Linux_X86_64 LibreOffice_project/40$Build-2</Application>
  <AppVersion>15.0000</AppVersion>
  <Pages>5</Pages>
  <Words>910</Words>
  <Characters>5190</Characters>
  <CharactersWithSpaces>608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2-09T08:57:00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