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AMP+PGT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7.12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AMP+PGTG SDP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rm 1referral date and HE date discordance found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CI to complete within 1 month after DRTB treatment initiation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note down the actual referral date in form 1 and 12 by volunteer in accordance with the date HE conducted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no DOT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rm 2 – to countercheck for provision of InnoDOT incentiv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by volunteer for the reason if patient fail to accept the video cal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PC activity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PC to call the patients after follow up day for any updat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onsite training to PC for PFA and Comorbid disease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 and PC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cording for GXP MTB/XDR result not consisten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the T,Hr, FqS, FqR, N for MTB/XDR resul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atient data not update in patient information shee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patient information shee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17</w:t>
      </w:r>
      <w:r>
        <w:rPr>
          <w:rFonts w:cs="Arial" w:ascii="Helvetica Neue" w:hAnsi="Helvetica Neue"/>
          <w:sz w:val="22"/>
          <w:szCs w:val="22"/>
        </w:rPr>
        <w:t>.12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690342633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195</Words>
  <Characters>1114</Characters>
  <CharactersWithSpaces>1307</CharactersWithSpaces>
  <Paragraphs>2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49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