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3691"/>
        <w:gridCol w:w="3780"/>
      </w:tblGrid>
      <w:tr>
        <w:trPr>
          <w:trHeight w:val="26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r. Aung Thu</w:t>
            </w:r>
          </w:p>
        </w:tc>
      </w:tr>
      <w:tr>
        <w:trPr>
          <w:trHeight w:val="24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Oct 2023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Dec 2024</w:t>
            </w:r>
          </w:p>
        </w:tc>
      </w:tr>
      <w:tr>
        <w:trPr>
          <w:trHeight w:val="26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28/1/2025 &amp; 29/1/2025</w:t>
            </w:r>
          </w:p>
        </w:tc>
      </w:tr>
      <w:tr>
        <w:trPr>
          <w:trHeight w:val="24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Minbu &amp; Yenanchaung</w:t>
            </w:r>
          </w:p>
        </w:tc>
      </w:tr>
      <w:tr>
        <w:trPr>
          <w:trHeight w:val="139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pot Check of 2 DRTB Patient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Assessment of 2 DOT Volunteers</w:t>
            </w:r>
          </w:p>
        </w:tc>
      </w:tr>
    </w:tbl>
    <w:p>
      <w:pPr>
        <w:pStyle w:val="Normal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2"/>
        <w:gridCol w:w="3586"/>
        <w:gridCol w:w="817"/>
        <w:gridCol w:w="3841"/>
        <w:gridCol w:w="1960"/>
      </w:tblGrid>
      <w:tr>
        <w:trPr>
          <w:trHeight w:val="4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commend to use 2 different colours box files for 2 townships</w:t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Jun/24 U Myint Shwe Payment Date Different with SE recor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Dec/24 Win Ei Nyein Pre Enroll payment Date Different with MEAL Databas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To Correct by FO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To Correct by MEAL Unit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NC (11 DOT Cards Checked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8/23 – DOT Start Date 12/7/23 &gt; 13/7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3 - DOT Start Date 28/1/23 &gt; 1/2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3 - Rx Start Date 28/2/23 &gt; 28/1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4/22 - DOT Start Date 1/11/22 &gt; 16/11/2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DOT Card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, Training Information Shee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NC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ly24 – 2 Plain Form 1 (To Remov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r24 – San San Myint – Conclusion – Missing – May (10), June (4), July (12), Aug (22), Sep (5), Oct (4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n/2024, Aug/2024 ,Oct/2024,Dec/2024 Form 12 Report Missing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,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d and Attach missing Report Form 12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uarter Patient Lis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ining Information Shee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NC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v24 – Tin Nwet Ye –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Dec24 – Thein Zaw - Missing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ttach the missing Training info sheet</w:t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7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 35/24 OLTR&gt;&gt;BPal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6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Pre Enroll payment Date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Thet Mg Mg  33/23 13/6/23&gt;&gt;15/6/23 in SE Recor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.Win Ei Nyein 78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4/12/24&gt;&gt;9/12/24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6 and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NC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9/24 – Oct Reimburse Amoun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Enroll payment Date in SE Recor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Thet Mg Mg  33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/3/24&gt;&gt;21/3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Lae Lae Win 42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/11/24&gt;&gt;21/11/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6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NC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2/24 – 1/1124 &gt; 10/11/24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/24 – 1/7/24 &gt; 31/7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/24 – 1/3/24 &gt; 3/3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3 – 25/6/24 &gt; 24/6/24 (DB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3 – 11/7/24 &gt; 9/7/24 (DB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2/23 – 26/8/24 &gt; 19/8/24 (DB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1/23 – 23/11/24 &gt; 19/11/24 (DB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7/23 – 25/1/24 &gt; 24/1/24 (DB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To correct in Form 6 and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NC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 follow up – 10/24, 24/24, 31/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Moe Moe Swe DoT Start Date 28/11/22 &gt;&gt; 1/12/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Corrected by FO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NC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9/22 – 3 &gt; 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1/23 – Yoon Sandi Zaw (Web and not in back pag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Correct in Database and Form 6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8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Nam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9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Back Pag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0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ype of Patient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RTB Cod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Starte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ulture Result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r.007,008 CXR Result missing ,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ll in Presumptive Register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NC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00/24 – Tin Nwet Ye – Missing &gt; Enter Data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US" w:bidi="my-MM"/>
              </w:rPr>
              <w:t>Sr 007, Tin Maung Aye and Sr 008 Hay Mar Aung are missing to fill in the web cause of FO and ensure this information is reported to MEAL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 Presumptive Web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0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fer From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4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pot Check of 2 DRTB Patients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BU 68/24, 3/2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5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terview with 2 DOT Volunteers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yi Kyi Win and Shwe Yee Phu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ed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314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8640" cy="231648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-Check of DRTB patients and assessment of DOT Volunt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31-1-2025</w:t>
      </w:r>
    </w:p>
    <w:sectPr>
      <w:headerReference w:type="even" r:id="rId5"/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740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352"/>
      <w:gridCol w:w="1694"/>
      <w:gridCol w:w="4128"/>
    </w:tblGrid>
    <w:tr>
      <w:trPr>
        <w:trHeight w:val="151" w:hRule="atLeast"/>
      </w:trPr>
      <w:tc>
        <w:tcPr>
          <w:tcW w:w="4352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412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352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412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4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7</TotalTime>
  <Application>LibreOffice/7.4.7.2$Linux_X86_64 LibreOffice_project/40$Build-2</Application>
  <AppVersion>15.0000</AppVersion>
  <Pages>5</Pages>
  <Words>1041</Words>
  <Characters>4834</Characters>
  <CharactersWithSpaces>5530</CharactersWithSpaces>
  <Paragraphs>3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Kyaw Lwin Oo</cp:lastModifiedBy>
  <cp:lastPrinted>2024-09-18T06:07:00Z</cp:lastPrinted>
  <dcterms:modified xsi:type="dcterms:W3CDTF">2025-02-03T04:03:00Z</dcterms:modified>
  <cp:revision>2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15c65bd34f5a300e8358080ba36969fb6a0ffc9deddb3cc7966ec68212c07fd</vt:lpwstr>
  </property>
</Properties>
</file>