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5"/>
        <w:gridCol w:w="4073"/>
        <w:gridCol w:w="3639"/>
      </w:tblGrid>
      <w:tr>
        <w:trPr>
          <w:trHeight w:val="49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Objectives of visit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To check the data quality at field level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To improve data quality by cross-checking and reducing inconsistencies</w:t>
            </w:r>
          </w:p>
          <w:p>
            <w:pPr>
              <w:pStyle w:val="ListParagraph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59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Name and Title of staff who have met during the visit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r.Phone Suu Khaing (MEAL Manager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y Mon (MEAL Officer) ,Ms.Ei Ei Thant (Field Officer) , Ms.Hsu Hsu Wai Htun (Field Officer)</w:t>
            </w:r>
          </w:p>
        </w:tc>
      </w:tr>
      <w:tr>
        <w:trPr>
          <w:trHeight w:val="59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Reporting period verified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rom: June ,201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o: December,2022</w:t>
            </w:r>
          </w:p>
        </w:tc>
      </w:tr>
      <w:tr>
        <w:trPr>
          <w:trHeight w:val="59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Date of assessment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  <w:lang w:val="en-US"/>
              </w:rPr>
              <w:t>2</w:t>
            </w:r>
            <w:sdt>
              <w:sdtPr>
                <w:date w:fullDate="2022-02-08T00:00:00Z">
                  <w:dateFormat w:val="M/d/yyyy"/>
                  <w:lid w:val="en-US"/>
                  <w:storeMappedDataAs w:val="dateTime"/>
                  <w:calendar w:val="gregorian"/>
                </w:date>
                <w:id w:val="216117126"/>
                <w:placeholder>
                  <w:docPart w:val="7A1B668AFE7D43B4B97213B7AF485E5C"/>
                </w:placeholder>
              </w:sdtPr>
              <w:sdtContent>
                <w:r>
                  <w:rPr>
                    <w:rFonts w:ascii="Times New Roman" w:hAnsi="Times New Roman"/>
                    <w:bCs/>
                    <w:lang w:val="en-US"/>
                  </w:rPr>
                </w:r>
                <w:r>
                  <w:rPr>
                    <w:rFonts w:ascii="Times New Roman" w:hAnsi="Times New Roman"/>
                    <w:bCs/>
                    <w:lang w:val="en-US"/>
                  </w:rPr>
                  <w:t>/8/2022</w:t>
                </w:r>
                <w:r/>
              </w:sdtContent>
            </w:sdt>
            <w:r>
              <w:rPr>
                <w:rFonts w:ascii="Times New Roman" w:hAnsi="Times New Roman"/>
                <w:bCs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Name of township assessed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aunggyi Township (PICTS II)</w:t>
            </w:r>
          </w:p>
        </w:tc>
      </w:tr>
      <w:tr>
        <w:trPr>
          <w:trHeight w:val="48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Indicator(s) selected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All indicators in monthly Field Officer report and excel data base exported by Union Dashboard will be cross checked with hard copies at Field leve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.From June-2019 to January-2020 (Excel Report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2.From Feb-2020 to December-2021(Exported FO Report)</w:t>
            </w:r>
          </w:p>
        </w:tc>
      </w:tr>
      <w:tr>
        <w:trPr>
          <w:trHeight w:val="227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Methodologies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FO Report (hard copies kept in field office) will cross-check with data base of Union Dashboard 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(After Volunteer level app is used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FO Report (hardcopies were crossed checked with source documents (form 1, 2 &amp; 6, presumptive TB register and township TB register 03)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(Before Volunteer level app is used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SCC reports and registers hard copies will be cross-checked with data base of Union Dashboard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Presumptive TB register will be checked for completeness and consisten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DOT register will be checked for completeness and consisten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Miss Dose/LOF register will be checked for completeness and consisten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Presumptive TB-HIV testing register will be checked for completeness and consisten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TB-DM register will be checked for completeness and consistency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II. Data quality assessment checklist</w:t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6"/>
        <w:gridCol w:w="3512"/>
        <w:gridCol w:w="772"/>
        <w:gridCol w:w="3331"/>
        <w:gridCol w:w="2189"/>
      </w:tblGrid>
      <w:tr>
        <w:trPr>
          <w:trHeight w:val="9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escriptions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/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omment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Action need to be taken</w:t>
            </w:r>
          </w:p>
        </w:tc>
      </w:tr>
      <w:tr>
        <w:trPr>
          <w:trHeight w:val="564" w:hRule="atLeast"/>
        </w:trPr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Times New Roman" w:hAnsi="Times New Roman" w:eastAsia="Times New Roman"/>
                <w:color w:val="FFFFFF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lang w:val="en-US" w:eastAsia="en-US" w:bidi="my-MM"/>
              </w:rPr>
              <w:t>Confidentiality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.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Is the record kept systematically_ according to category and month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533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ompleteness (Before Volunteer app is used)</w:t>
            </w:r>
          </w:p>
        </w:tc>
      </w:tr>
      <w:tr>
        <w:trPr>
          <w:trHeight w:val="75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In Presumptive TB register, is Data completely filled? (Date, Name, Sex, Age, refer, address, investigation result and conclusion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Presumptive Code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21/135,136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to Tick TB Conclusion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21/13,16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To Tick Sputum result and DST Investigation Done or No Done?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 w:themeColor="text1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21/109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To tick signs and symptoms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 and feedback to FO not need to tick Urban or Rural if patients is no TB case.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1 - is information completed and signed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2019-August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-Pre Code -1032 to repair referral date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Pre Code -1057 need Volunteer Sign (Vol Khun Yat)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2019-December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Pre Code-1883 need to clear tick Male Or Femal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3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2 - is information completely recorded and signed?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2019-December</w:t>
            </w:r>
          </w:p>
          <w:p>
            <w:pPr>
              <w:pStyle w:val="Normal"/>
              <w:widowControl w:val="false"/>
              <w:spacing w:before="240" w:after="0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in Hnin Soe Need reporting Date</w:t>
            </w:r>
          </w:p>
          <w:p>
            <w:pPr>
              <w:pStyle w:val="Normal"/>
              <w:widowControl w:val="false"/>
              <w:spacing w:before="240" w:after="0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in Swe Latt Need signature</w:t>
            </w:r>
          </w:p>
          <w:p>
            <w:pPr>
              <w:pStyle w:val="Normal"/>
              <w:widowControl w:val="false"/>
              <w:spacing w:before="240" w:after="0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in Than Aye Need to fill TB patient codes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4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6 - is completely recorded and signed?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February-2020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Need FO sign in monthly FO report and recheck township 03 cases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March and May-2020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-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t update FO Hard copy report and export update fil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October-2021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un Ag Ke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Ei Pyae Phyo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Nang Aye Kyi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un Ye Tun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in Than Ay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eed Vol sign and nam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15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5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onthly project report - is complete and signed?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o arrange monthly FO report because some monthly reports were missed with each other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6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putum collection center report - is information completed and sign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November-2019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CC name-NaungKa Need reported Volunteer Sign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7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putum collection center register - is information completed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June,2021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i Lon to update TB Cod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Bo Aung Than to update TB Code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117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8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OT register – is information completely fille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October-2019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9/167 To repair DOT End date in DOT Register Hard Copy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 To update Union Temporary TB Code in DOT Register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9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issed dose/loss to follow up register – is information completely fille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U Kyaw (19/454)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Need To fill Tx Start Date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0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Presumptive regis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Any other missing information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(Oct,Nov,December-2021) Township TB cases are not update in FO Web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ompleteness (After Volunteer level app is used)</w:t>
            </w:r>
          </w:p>
        </w:tc>
      </w:tr>
      <w:tr>
        <w:trPr>
          <w:trHeight w:val="7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onthly project report - is complete and signed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Volunteer level app can’t use in TGI township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putum collection center report - is information completed and sign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3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putum collection center register - is information completed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4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OT register – is information completely fille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5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issed dose/loss to follow up register – is information completely fille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-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6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Presumptive regis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7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Any other missing information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lang w:val="en-US" w:eastAsia="en-US" w:bidi="my-MM"/>
              </w:rPr>
              <w:t xml:space="preserve">Consistency 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Are Indicators in FO report the same with </w:t>
            </w:r>
            <w:r>
              <w:rPr>
                <w:rFonts w:ascii="Times New Roman" w:hAnsi="Times New Roman"/>
                <w:bCs/>
              </w:rPr>
              <w:t xml:space="preserve">data base of Union Dashboard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 xml:space="preserve">2.No: of active volunteers is the same in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2.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PA report exported by Union Dashboard and form 6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u w:val="single"/>
                <w:lang w:val="en-US" w:eastAsia="en-US" w:bidi="my-MM"/>
              </w:rPr>
              <w:t>(Before Volunteer Level app is used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 Of reported volunteer number is not same in DOT complete (Yes/No) activity if this volunteer doesn’t has any other activity except DOT complete patients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o Discuss with IT officer to recheck this reported vol number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2.2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PA report hard copy Vs Union Dashboard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u w:val="single"/>
                <w:lang w:val="en-US" w:eastAsia="en-US" w:bidi="my-MM"/>
              </w:rPr>
              <w:t>(After Volunteer Level app is used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3.No of patients referred (Form 01) - is the same with the number from: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 xml:space="preserve"> (Before volunteer level app is used)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3.1.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3.2.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3.3.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FO report and Excel data base exported by Union Dashboard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 xml:space="preserve">Information from Form 01(Date, HE,CT, community, Volunteer name) is same with: </w:t>
            </w:r>
          </w:p>
          <w:p>
            <w:pPr>
              <w:pStyle w:val="ListParagraph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(Before volunteer level app is used)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4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4.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4.2.</w:t>
            </w:r>
          </w:p>
        </w:tc>
        <w:tc>
          <w:tcPr>
            <w:tcW w:w="3512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 report and Excel data base exported by Union Dashboard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Need to update and entry tws TB case data because getting of Tws 03 </w:t>
            </w:r>
          </w:p>
        </w:tc>
        <w:tc>
          <w:tcPr>
            <w:tcW w:w="218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5.Confirmed TB cases (referred by volunteers and GPs) are recorded in the township TB register 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(Before and after Volunteer app is used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5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corded as referred by Other (PICTS) in township TB regis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6.Sputum collection center reports and registers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(Before and after Volunteer app is used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6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ata in SCC report hard copies are consistent with data base of Union Dashboar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6.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ata in SCC report hard copies are consistent with SCC registers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7.Mobile CXR reports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(Before and Volunteer app is used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7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In MCXR report, numbers are consistent with the mobile CXR regis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here is no Activity in TGI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7.2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ata in MCXR report hard copies are consistent with data base exported by Union Dashboar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 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8.Presumptive TB-HIV testing register  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8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the data collection tool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8.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Is the presumptive TB code no. in the register the same with that in the presumptive TB register?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textAlignment w:val="baselin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here is no Activity in TGI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8.3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the variables for consistency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9. TB-DM register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9.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variables for consistency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here is no Activity in TGI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9.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variables for relevancy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10.TB-Tobacco register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0.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TB-Tobacco Register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here is no Activity in TGI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0.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the variables for consistency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</w:tbl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Summary finding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Mostly found Hard copy errors before Volunteer app using and FO dashboard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To Update October ,November ,December report because getting Tws 03 was late and data entry process in FO web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Reported volunteer number counting in FO web in DOT activity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Need some reported volunteer form 6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Excel report trend (from June,2019 to January,2020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FO web dashboard reporting system changing From feb,2020 up to today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Getting late of township 03 register and updating FO report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To add standardized Union temporary Code in FO web (eg.Union/TGI/22/001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Not found exporting of FO report 2021 in TGI office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Recommendation for action</w:t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ab/>
        <w:t>-</w:t>
      </w:r>
      <w:r>
        <w:rPr>
          <w:rFonts w:ascii="Times New Roman" w:hAnsi="Times New Roman"/>
        </w:rPr>
        <w:t>To recheck report volunteer number counting in FO web with IT Officer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  <w:t>-To encourage for early getting of monthly Tws 03 register for real time data and updating system</w:t>
      </w:r>
    </w:p>
    <w:p>
      <w:pPr>
        <w:pStyle w:val="Normal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  <w:t>-To realize updated data and remind to MEAL Department if it has any updated data such as HIV testing result, TB code , and so on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  <w:t>-To export and keep updated monthly FO report in TGI Office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-To resend township 2020,03 register to TGI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Report submitted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TableGrid"/>
        <w:tblpPr w:vertAnchor="text" w:horzAnchor="text" w:leftFromText="180" w:rightFromText="180" w:tblpX="0" w:tblpY="1"/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"/>
        <w:gridCol w:w="9144"/>
      </w:tblGrid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To</w:t>
            </w:r>
          </w:p>
        </w:tc>
        <w:tc>
          <w:tcPr>
            <w:tcW w:w="91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Dr.Phone Suu Khaing (M&amp;E Manger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1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CC</w:t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Dr.Pyae Phyo Oo (Deputy Programme Director_TB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Dr.Sai Aung Nyuntt Oo (Programme Manager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 xml:space="preserve">    </w:t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Ms.Chaw Su Aung (Project Officer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Ms.Ei Ei Thant (Field Officer 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Ms.Hsu Hsu Wai Tun (Field Officer)</w:t>
            </w:r>
          </w:p>
        </w:tc>
      </w:tr>
    </w:tbl>
    <w:p>
      <w:pPr>
        <w:pStyle w:val="Normal"/>
        <w:rPr>
          <w:rFonts w:ascii="Times New Roman" w:hAnsi="Times New Roman"/>
        </w:rPr>
      </w:pPr>
      <w:r/>
      <w:r>
        <w:rPr/>
        <w:br w:type="textWrapping" w:clear="all"/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Submitted by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Mr. Nay Mon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MEAL Officer – TB</w:t>
      </w:r>
    </w:p>
    <w:p>
      <w:pPr>
        <w:pStyle w:val="Normal"/>
        <w:shd w:val="clear" w:color="auto" w:fill="DDD9C3" w:themeFill="background2" w:themeFillShade="e6"/>
        <w:rPr>
          <w:rFonts w:ascii="Times New Roman" w:hAnsi="Times New Roman"/>
        </w:rPr>
      </w:pPr>
      <w:sdt>
        <w:sdtPr>
          <w:date w:fullDate="2022-03-31T00:00:00Z">
            <w:dateFormat w:val="M/d/yyyy"/>
            <w:lid w:val="en-US"/>
            <w:storeMappedDataAs w:val="dateTime"/>
            <w:calendar w:val="gregorian"/>
          </w:date>
          <w:id w:val="1334051381"/>
          <w:placeholder>
            <w:docPart w:val="B0936CCD73A5462EABC070B54E09D371"/>
          </w:placeholder>
        </w:sdtPr>
        <w:sdtContent>
          <w:r>
            <w:rPr>
              <w:rFonts w:ascii="Times New Roman" w:hAnsi="Times New Roman"/>
              <w:lang w:val="en-US"/>
            </w:rPr>
          </w:r>
          <w:r>
            <w:rPr>
              <w:rFonts w:ascii="Times New Roman" w:hAnsi="Times New Roman"/>
              <w:lang w:val="en-US"/>
            </w:rPr>
            <w:t>3/31/2022</w:t>
          </w:r>
          <w:r/>
        </w:sdtContent>
      </w:sdt>
      <w:r>
        <w:rPr>
          <w:rFonts w:ascii="Times New Roman" w:hAnsi="Times New Roman"/>
          <w:lang w:val="en-US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9" w:top="766" w:footer="54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72810" cy="24193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72810" cy="4159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502"/>
      <w:gridCol w:w="1694"/>
      <w:gridCol w:w="4270"/>
    </w:tblGrid>
    <w:tr>
      <w:trPr>
        <w:trHeight w:val="151" w:hRule="atLeast"/>
      </w:trPr>
      <w:tc>
        <w:tcPr>
          <w:tcW w:w="4502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427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502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427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5911850" cy="527050"/>
          <wp:effectExtent l="0" t="0" r="0" b="0"/>
          <wp:docPr id="2" name="Imag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1185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901c6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PlaceholderText">
    <w:name w:val="Placeholder Text"/>
    <w:basedOn w:val="DefaultParagraphFont"/>
    <w:uiPriority w:val="99"/>
    <w:semiHidden/>
    <w:qFormat/>
    <w:rsid w:val="00a37fd8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B0936CCD73A5462EABC070B54E09D3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7685C8-E596-415E-A40B-AA9E7ACB41D3}"/>
      </w:docPartPr>
      <w:docPartBody>
        <w:p w:rsidR="00E134CA" w:rsidRDefault="00D8091B" w:rsidP="00D8091B">
          <w:pPr>
            <w:pStyle w:val="B0936CCD73A5462EABC070B54E09D371"/>
          </w:pPr>
          <w:r w:rsidRPr="006B1028">
            <w:rPr>
              <w:rStyle w:val="PlaceholderText"/>
            </w:rPr>
            <w:t>Click here to enter a date.</w:t>
          </w:r>
        </w:p>
      </w:docPartBody>
    </w:docPart>
    <w:docPart>
      <w:docPartPr>
        <w:name w:val="7A1B668AFE7D43B4B97213B7AF485E5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A19D04B-9285-41C6-8CDD-9555270C0C0F}"/>
      </w:docPartPr>
      <w:docPartBody>
        <w:p w:rsidR="00CC5170" w:rsidRDefault="00D10E06" w:rsidP="00D10E06">
          <w:pPr>
            <w:pStyle w:val="7A1B668AFE7D43B4B97213B7AF485E5C"/>
          </w:pPr>
          <w:r w:rsidRPr="006B1028">
            <w:rPr>
              <w:rStyle w:val="PlaceholderText"/>
            </w:rPr>
            <w:t>Click here to enter a dat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imSun">
    <w:altName w:val="宋体"/>
    <w:panose1 w:val="02010600030101010101"/>
    <w:charset w:val="86"/>
    <w:family w:val="auto"/>
    <w:pitch w:val="variable"/>
    <w:sig w:usb0="00000203" w:usb1="288F0000" w:usb2="00000016" w:usb3="00000000" w:csb0="00040001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Myanmar Text">
    <w:panose1 w:val="020B0502040204020203"/>
    <w:charset w:val="00"/>
    <w:family w:val="swiss"/>
    <w:pitch w:val="variable"/>
    <w:sig w:usb0="80000003" w:usb1="00000000" w:usb2="00000400" w:usb3="00000000" w:csb0="00000001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  <w:font w:name="Angsana New">
    <w:panose1 w:val="02020603050405020304"/>
    <w:charset w:val="00"/>
    <w:family w:val="roman"/>
    <w:pitch w:val="variable"/>
    <w:sig w:usb0="81000003" w:usb1="00000000" w:usb2="00000000" w:usb3="00000000" w:csb0="00010001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PMingLiU">
    <w:altName w:val="新細明體"/>
    <w:panose1 w:val="02010601000101010101"/>
    <w:charset w:val="88"/>
    <w:family w:val="roman"/>
    <w:pitch w:val="variable"/>
    <w:sig w:usb0="A00002FF" w:usb1="28CFFCFA" w:usb2="00000016" w:usb3="00000000" w:csb0="00100001" w:csb1="00000000"/>
  </w:font>
  <w:font w:name="Courier">
    <w:panose1 w:val="02070409020205020404"/>
    <w:charset w:val="00"/>
    <w:family w:val="modern"/>
    <w:notTrueType/>
    <w:pitch w:val="fixed"/>
    <w:sig w:usb0="00000003" w:usb1="00000000" w:usb2="00000000" w:usb3="00000000" w:csb0="00000001" w:csb1="00000000"/>
  </w:font>
  <w:font w:name="Consolas">
    <w:panose1 w:val="020B0609020204030204"/>
    <w:charset w:val="00"/>
    <w:family w:val="modern"/>
    <w:pitch w:val="fixed"/>
    <w:sig w:usb0="E00006FF" w:usb1="0000FCFF" w:usb2="00000001" w:usb3="00000000" w:csb0="0000019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  <w:font w:name="DengXian">
    <w:altName w:val="等线"/>
    <w:panose1 w:val="02010600030101010101"/>
    <w:charset w:val="86"/>
    <w:family w:val="auto"/>
    <w:pitch w:val="variable"/>
    <w:sig w:usb0="A00002BF" w:usb1="38CF7CFA" w:usb2="00000016" w:usb3="00000000" w:csb0="0004000F" w:csb1="00000000"/>
  </w:font>
  <w:font w:name="DengXian Light">
    <w:altName w:val="等线 Light"/>
    <w:panose1 w:val="02010600030101010101"/>
    <w:charset w:val="86"/>
    <w:family w:val="auto"/>
    <w:pitch w:val="variable"/>
    <w:sig w:usb0="A00002BF" w:usb1="38CF7CFA" w:usb2="00000016" w:usb3="00000000" w:csb0="0004000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D8091B"/>
    <w:rsid w:val="00022333"/>
    <w:rsid w:val="0006078A"/>
    <w:rsid w:val="000705F9"/>
    <w:rsid w:val="001724C3"/>
    <w:rsid w:val="001B0724"/>
    <w:rsid w:val="001B0C55"/>
    <w:rsid w:val="001F7783"/>
    <w:rsid w:val="00215C72"/>
    <w:rsid w:val="00265F3A"/>
    <w:rsid w:val="00316A8F"/>
    <w:rsid w:val="00362706"/>
    <w:rsid w:val="00382D0D"/>
    <w:rsid w:val="003A4720"/>
    <w:rsid w:val="00433663"/>
    <w:rsid w:val="00496945"/>
    <w:rsid w:val="0052308D"/>
    <w:rsid w:val="006F0DD5"/>
    <w:rsid w:val="00703648"/>
    <w:rsid w:val="00775431"/>
    <w:rsid w:val="007C47F7"/>
    <w:rsid w:val="007D74DA"/>
    <w:rsid w:val="007F48BC"/>
    <w:rsid w:val="008D5400"/>
    <w:rsid w:val="008F2EE4"/>
    <w:rsid w:val="00926A2D"/>
    <w:rsid w:val="00947E1B"/>
    <w:rsid w:val="009A25D7"/>
    <w:rsid w:val="00A11D87"/>
    <w:rsid w:val="00A6128B"/>
    <w:rsid w:val="00AA7A21"/>
    <w:rsid w:val="00B1313B"/>
    <w:rsid w:val="00B516AD"/>
    <w:rsid w:val="00B55B45"/>
    <w:rsid w:val="00B644C3"/>
    <w:rsid w:val="00CC5170"/>
    <w:rsid w:val="00D10E06"/>
    <w:rsid w:val="00D8091B"/>
    <w:rsid w:val="00DF451A"/>
    <w:rsid w:val="00E134CA"/>
    <w:rsid w:val="00E92517"/>
    <w:rsid w:val="00EF6317"/>
    <w:rsid w:val="00F87A62"/>
    <w:rsid w:val="00F97153"/>
    <w:rsid w:val="00FA7688"/>
    <w:rsid w:val="00FB328C"/>
    <w:rsid w:val="00FC0DE4"/>
    <w:rsid w:val="00FC3E7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IN" w:eastAsia="zh-CN" w:bidi="my-MM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sz w:val="22"/>
        <w:szCs w:val="22"/>
        <w:lang w:val="en-IN" w:eastAsia="en-IN" w:bidi="my-MM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D10E06"/>
    <w:rPr>
      <w:color w:val="808080"/>
    </w:rPr>
  </w:style>
  <w:style w:type="paragraph" w:customStyle="1" w:styleId="B0936CCD73A5462EABC070B54E09D371">
    <w:name w:val="B0936CCD73A5462EABC070B54E09D371"/>
    <w:rsid w:val="00D8091B"/>
  </w:style>
  <w:style w:type="paragraph" w:customStyle="1" w:styleId="7A1B668AFE7D43B4B97213B7AF485E5C">
    <w:name w:val="7A1B668AFE7D43B4B97213B7AF485E5C"/>
    <w:rsid w:val="00D10E06"/>
    <w:rPr>
      <w:lang w:val="en-US" w:eastAsia="zh-CN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haredWithUsers xmlns="76a14849-8aed-4a48-8283-d540bf0b59c4">
      <UserInfo>
        <DisplayName>Nay MON</DisplayName>
        <AccountId>22</AccountId>
        <AccountType/>
      </UserInfo>
    </SharedWithUsers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9CE3E91C200FC4B974ECBF78FA4E0B7" ma:contentTypeVersion="11" ma:contentTypeDescription="Create a new document." ma:contentTypeScope="" ma:versionID="fa059b18a63d2bbfce953af818f2f514">
  <xsd:schema xmlns:xsd="http://www.w3.org/2001/XMLSchema" xmlns:xs="http://www.w3.org/2001/XMLSchema" xmlns:p="http://schemas.microsoft.com/office/2006/metadata/properties" xmlns:ns2="50fc48ae-c345-41b6-9bc1-9578768df2a8" xmlns:ns3="76a14849-8aed-4a48-8283-d540bf0b59c4" targetNamespace="http://schemas.microsoft.com/office/2006/metadata/properties" ma:root="true" ma:fieldsID="1363f28786b3ef258ebd1b1ab751fcb5" ns2:_="" ns3:_="">
    <xsd:import namespace="50fc48ae-c345-41b6-9bc1-9578768df2a8"/>
    <xsd:import namespace="76a14849-8aed-4a48-8283-d540bf0b59c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0fc48ae-c345-41b6-9bc1-9578768df2a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6a14849-8aed-4a48-8283-d540bf0b59c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244D618-8255-4FBA-83F1-3C17231165C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361FF400-E74F-480D-8002-081FDFD4BAB4}">
  <ds:schemaRefs>
    <ds:schemaRef ds:uri="http://schemas.microsoft.com/office/2006/metadata/properties"/>
    <ds:schemaRef ds:uri="http://schemas.microsoft.com/office/infopath/2007/PartnerControls"/>
    <ds:schemaRef ds:uri="76a14849-8aed-4a48-8283-d540bf0b59c4"/>
  </ds:schemaRefs>
</ds:datastoreItem>
</file>

<file path=customXml/itemProps3.xml><?xml version="1.0" encoding="utf-8"?>
<ds:datastoreItem xmlns:ds="http://schemas.openxmlformats.org/officeDocument/2006/customXml" ds:itemID="{AF53C6BD-199B-40B0-9D1D-D1E362AF41F1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AFC519C9-93B0-4DF5-B760-456B37EB3C8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0fc48ae-c345-41b6-9bc1-9578768df2a8"/>
    <ds:schemaRef ds:uri="76a14849-8aed-4a48-8283-d540bf0b59c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  <Words>1393</Words>
  <Characters>6972</Characters>
  <CharactersWithSpaces>8124</CharactersWithSpaces>
  <Paragraphs>2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4:37:00Z</dcterms:created>
  <dc:creator>Protech</dc:creator>
  <dc:description/>
  <dc:language>en-US</dc:language>
  <cp:lastModifiedBy>Nay Mon</cp:lastModifiedBy>
  <cp:lastPrinted>2015-08-13T09:39:00Z</cp:lastPrinted>
  <dcterms:modified xsi:type="dcterms:W3CDTF">2022-04-01T05:49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CE3E91C200FC4B974ECBF78FA4E0B7</vt:lpwstr>
  </property>
</Properties>
</file>