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PT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9.9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SDP, Patient’s Residence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Assigned space for DRTB team at AMTZ+PTG SDP  is inconvenient to work under very hot conditions and space limitation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move to a new SDP convenient to work for both teams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Dec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PM, 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DRTB patients with underlying DM needs more attention and HE 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provide frequent monitoring of TB-DM patients by PC, FO and Medical Officer and PC should provide the DM related information printed and lists of food items suitable for DM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PC, FO and M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Found Bdq is missing in the provided drugs from township for Daw Lone (37/24) and volunteer and FO are not aware of tha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check the drugs issued by township NTP to DRTB patients and to supervise the volunteers whether they do provide DOT checking the right drug, right dosage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9</w:t>
      </w:r>
      <w:r>
        <w:rPr>
          <w:rFonts w:cs="Arial" w:ascii="Helvetica Neue" w:hAnsi="Helvetica Neue"/>
          <w:sz w:val="22"/>
          <w:szCs w:val="22"/>
        </w:rPr>
        <w:t>.9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633960272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  <Pages>1</Pages>
  <Words>191</Words>
  <Characters>1091</Characters>
  <CharactersWithSpaces>1280</CharactersWithSpaces>
  <Paragraphs>2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3-11T06:46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  <property fmtid="{D5CDD505-2E9C-101B-9397-08002B2CF9AE}" pid="6" name="État de validation">
    <vt:lpwstr/>
  </property>
</Properties>
</file>