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. Yan Naing Win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Oct 2023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10/12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Pyigyitagon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4084"/>
        <w:gridCol w:w="863"/>
        <w:gridCol w:w="2842"/>
        <w:gridCol w:w="2378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PGT.May/24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Indi 16&amp;18 0-0-0&gt;&gt;0-1-1 (TB code 4262/24)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To Update Both  FO’s Form 5 and MEAL Unit 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(Because FO’s </w:t>
            </w:r>
            <w:r>
              <w:rPr>
                <w:rFonts w:eastAsia="Times New Roman" w:cs="Calibri" w:cstheme="minorHAnsi"/>
                <w:color w:val="000000"/>
                <w:sz w:val="20"/>
                <w:szCs w:val="20"/>
                <w:lang w:val="en-US" w:eastAsia="en-US" w:bidi="my-MM"/>
              </w:rPr>
              <w:t xml:space="preserve">Presumptive Register </w:t>
            </w: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formation is not received by MEAL Unit)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4 Treatment Start Date /Blank&gt;&gt;15/3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4/24 Treatment Start Date /Blank&gt;&gt; 24/4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3 Treatment Start Date /Blank&gt;&gt; 13/3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4/24 Treatment Start Date /Blank&gt;&gt; 13/3/2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PGTG </w:t>
            </w: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  <w:t>Form1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ct24 Report Khin Thiri Paing&amp; Daw Thi Thi Maw&amp; Mg Zin Myo Paing Date Missing in Refer Form  1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ug24 Ei Thazin Lin Refer Form1 Missing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24 Daw Myo &amp; May Lwin Kyi Form 1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  <w:t>Form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ct 24 Vol Ei Mon Kyaw Swe Form 12 &gt;&gt;Patient Arrived Date Blank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Update by FO</w:t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PGT.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5/24 0&gt;&gt;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4/24 0&gt;&gt;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9/24   0&gt;&gt;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5/24   0&gt;&gt; 3 (T/out Pt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3/24(M/P) 0&gt;&gt;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d by MEAL Unit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PGT – Pesumptive Reg , Sr.37 Khin Swe Htike no TB&gt;&gt;TB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To Update Both  FO’s and MEAL Unit  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 Corrected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Recommend to consider about changing internet service providers since current internet service can’t access to MDR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11-12-2024</w:t>
      </w:r>
    </w:p>
    <w:sectPr>
      <w:headerReference w:type="even" r:id="rId3"/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6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3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6</TotalTime>
  <Application>LibreOffice/7.4.7.2$Linux_X86_64 LibreOffice_project/40$Build-2</Application>
  <AppVersion>15.0000</AppVersion>
  <Pages>4</Pages>
  <Words>647</Words>
  <Characters>3693</Characters>
  <CharactersWithSpaces>433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2-11T03:05:00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