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689"/>
        <w:gridCol w:w="3691"/>
      </w:tblGrid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bjectives of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 conduct regular data quality assessment at field level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d Title of staff who was met during the vis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O Mr. Win Htun Aung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ing period verifie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From: Jan 2024</w:t>
            </w:r>
          </w:p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To: Sep 2024</w:t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e of assessmen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65" w:leader="none"/>
              </w:tabs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 w:cstheme="minorHAnsi"/>
                <w:bCs/>
                <w:sz w:val="22"/>
                <w:szCs w:val="22"/>
              </w:rPr>
              <w:t>5/11/2024 to 6/11/2024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township assess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aunggyi and Kalaw</w:t>
            </w:r>
          </w:p>
        </w:tc>
      </w:tr>
      <w:tr>
        <w:trPr>
          <w:trHeight w:val="1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hodologi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Documents (hard copies kept at township office) were cross-checked with reported data (soft copy in MEAL uni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utcomes for MDRTB patients were updated in accordance with township DRTB regis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ft copies in the FO compu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hecked recommendation of previous visit</w:t>
            </w:r>
          </w:p>
        </w:tc>
      </w:tr>
    </w:tbl>
    <w:p>
      <w:pPr>
        <w:pStyle w:val="Normal"/>
        <w:jc w:val="center"/>
        <w:rPr>
          <w:rFonts w:ascii="Calibri Light" w:hAnsi="Calibri Light" w:eastAsia="Times New Roman" w:cs="Angsana New"/>
          <w:b/>
          <w:b/>
          <w:sz w:val="22"/>
          <w:szCs w:val="30"/>
          <w:lang w:val="en-US" w:eastAsia="en-US"/>
        </w:rPr>
      </w:pPr>
      <w:r>
        <w:rPr>
          <w:rFonts w:eastAsia="Times New Roman" w:cs="Angsana New" w:ascii="Calibri Light" w:hAnsi="Calibri Light"/>
          <w:b/>
          <w:sz w:val="22"/>
          <w:szCs w:val="30"/>
          <w:lang w:val="en-US" w:eastAsia="en-US"/>
        </w:rPr>
      </w:r>
    </w:p>
    <w:p>
      <w:pPr>
        <w:pStyle w:val="Normal"/>
        <w:jc w:val="center"/>
        <w:rPr>
          <w:rFonts w:cs="" w:cstheme="minorBidi"/>
          <w:b/>
          <w:b/>
          <w:bCs/>
          <w:lang w:bidi="my-MM"/>
        </w:rPr>
      </w:pPr>
      <w:r>
        <w:rPr>
          <w:rFonts w:cs="" w:cstheme="minorBidi"/>
          <w:b/>
          <w:bCs/>
          <w:lang w:bidi="my-MM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art II. Data quality assessment (This part II is to be used for every RDQA visit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88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781"/>
        <w:gridCol w:w="899"/>
        <w:gridCol w:w="3420"/>
        <w:gridCol w:w="2067"/>
      </w:tblGrid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escription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/N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ment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ction needed to be taken</w:t>
            </w:r>
          </w:p>
        </w:tc>
      </w:tr>
      <w:tr>
        <w:trPr>
          <w:trHeight w:val="537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FFFFFF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fidentiality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re the records kept systematically_ according to category and month in locked cupboard?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are currently at outside of cabinet at the time of when arrive around 5pm.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ay be currently using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o keep all forms in the cabinet when out of office for data security.</w:t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mpleteness</w:t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report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Feb – Indi 12   8 &gt; 9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Feb – Indi 13   14-24-38 &gt; 15-24-39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LW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24 Report Month (Right Upper Space of Form 5) Change from Jan to Feb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Hard Copy</w:t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/ Nomination lists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4A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LW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24 January Form 14A Duplicate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 remove on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7 (copy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6 – Patient support records (original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LW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5/24 Pt Phyo Wai Zaw Change DRTB Regime 7(Individualized) to 3(OLTR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 change 7 to 3 in MEAL Unit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2 – DOT card (original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6 DOT card checked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/23 – Fill the data at very last pag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18/24 – DOT End date 1/9 &gt; 2/9 (form 6)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3/23 – DOT Start Date 23/9 ? 24/9 ? DOT End Date 30/7 &gt; 4/7 (database)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/24 – DOT Start Date 6/2 &gt; 10/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6/22 – DOT End Date 15/4 &gt; 14/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0/22 – DOT Start Date 9/10 &gt; 7/10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 7/3 &gt; 8/3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LW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/22 – DOT Start Date 15/7 &gt; 14/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rrect in Form 2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ownship DR-TB treatment register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available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Volunteer Form 4, 3, 1, 12, Training Information Shee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ly- Found 1, 5 patients refer missing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rm 1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ly, Aug, Sep Missing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ining Information shee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June - Thae Wai Phyo – To tip Onsit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LW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</w:t>
              <w:tab/>
              <w:t>Volunteer Aung Kyaw Hein  used Old Form 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</w:t>
              <w:tab/>
              <w:t>not found August and September Form 12 Hard Cop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MEAL will provid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KLW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</w:t>
              <w:tab/>
              <w:t>FO need to Resend Updated Vol Aung Kyaw Hein Form 4 to MEAL Uni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</w:t>
              <w:tab/>
              <w:t>To Attach in Form 12 Hard Copy Fil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Quarter Patient Lis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Q3 Missin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EAL will provide if not found in office</w:t>
            </w:r>
          </w:p>
        </w:tc>
      </w:tr>
      <w:tr>
        <w:trPr>
          <w:trHeight w:val="591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themeFill="text2" w:themeFillTint="9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  <w:t>Consistency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 No. of nominated patients in Form 14 Nomination lists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 No. of nominated patients in Form 14A is the same with</w:t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pre-enroll nominated as “Yes” for the same month in databas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(if there is discrepancy, refer to the next month’s lists for reimbursement information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 No. of supported patients in Form 7 (excluding pre-enroll support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atients enroll supported with the same date as Form 7 in datab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 The following information in patient support record (Form 6) is the same with those in database: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53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ame/Age/ Date of birth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gimen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33/24 – OLTR &gt; BPalM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pre-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enroll support nominated and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and 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ansfer in Township Statu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upport Start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yat Myat Thu – 11/6/24 &gt; Delete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an Win Oo – 26/6/24 &gt; Delete Month 0 Delete with Pen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1/24 – 6/6/24 &gt; 10/6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3/24 – 7/6/24 &gt; 9/6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ate of Treatment Started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/24 – 4/6/24 &gt; 5/6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3/24 – 9/6/24 &gt; 8/6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reatment Finish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En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4/24 – 1/7/24 &gt; 31/7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8/24 – 1/9/24 &gt; 2/9/24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8/24 – Blank &gt; 2/9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Form 6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inal Outcom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/24 – Complete &gt; Cure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receiv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DOT Started Dat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/24 – 1/8/24 &gt; 29/3/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4.1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HH Number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GI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7/24 – 0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0/24 – 0 &gt; 2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23/24 – 0 &gt; 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bCs/>
                <w:color w:val="000000"/>
                <w:sz w:val="22"/>
                <w:szCs w:val="22"/>
                <w:lang w:val="en-US" w:eastAsia="en-US" w:bidi="my-MM"/>
              </w:rPr>
              <w:t>Update in database</w:t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 The following information in presumptive register is the same with those in presumptive website: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Ag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ex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ase found a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elationship with index cas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Tests d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7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Conclusion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8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No. of Case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5.9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Risk Facto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0" w:name="_Hlk92658403"/>
            <w:bookmarkStart w:id="1" w:name="_Hlk92658403"/>
            <w:bookmarkEnd w:id="1"/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 No. of supervision months in DOT card (Form 2)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6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No. of DOT received month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16 DOT card checked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 Outcomes in township DR-TB treatment register is the same with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7.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utcomes in patient support record (Form 6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-Can’t access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  <w:bookmarkStart w:id="2" w:name="_Hlk92658403"/>
            <w:bookmarkStart w:id="3" w:name="_Hlk92658403"/>
            <w:bookmarkEnd w:id="3"/>
          </w:p>
        </w:tc>
      </w:tr>
      <w:tr>
        <w:trPr>
          <w:trHeight w:val="507" w:hRule="atLeast"/>
        </w:trPr>
        <w:tc>
          <w:tcPr>
            <w:tcW w:w="10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 other findings (please specify)</w:t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oft copies of FO report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2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M&amp;E manuals (both hard and soft copy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8.3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FO computer security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r>
          </w:p>
        </w:tc>
      </w:tr>
      <w:tr>
        <w:trPr>
          <w:trHeight w:val="253" w:hRule="atLeast"/>
        </w:trPr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9. Recommendation of previous visi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Still haven’t remove duplicate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val="en-US" w:eastAsia="en-US" w:bidi="my-MM"/>
              </w:rPr>
              <w:t>Others are corr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17420" cy="2956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ecord Keep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</w:t>
      </w:r>
    </w:p>
    <w:p>
      <w:pPr>
        <w:pStyle w:val="ListParagraph"/>
        <w:numPr>
          <w:ilvl w:val="0"/>
          <w:numId w:val="5"/>
        </w:numPr>
        <w:rPr/>
      </w:pPr>
      <w:r>
        <w:rPr/>
        <w:t>Form 3 – Separate copy from original.</w:t>
      </w:r>
    </w:p>
    <w:p>
      <w:pPr>
        <w:pStyle w:val="ListParagraph"/>
        <w:numPr>
          <w:ilvl w:val="0"/>
          <w:numId w:val="5"/>
        </w:numPr>
        <w:rPr/>
      </w:pPr>
      <w:r>
        <w:rPr/>
        <w:t>Form 4 – Separate copy from original.</w:t>
      </w:r>
    </w:p>
    <w:p>
      <w:pPr>
        <w:pStyle w:val="ListParagraph"/>
        <w:numPr>
          <w:ilvl w:val="0"/>
          <w:numId w:val="5"/>
        </w:numPr>
        <w:rPr/>
      </w:pPr>
      <w:r>
        <w:rPr/>
        <w:t>Form 1 – Instruct Volunteer to tip refer place. Tear in half.</w:t>
      </w:r>
    </w:p>
    <w:p>
      <w:pPr>
        <w:pStyle w:val="ListParagraph"/>
        <w:numPr>
          <w:ilvl w:val="0"/>
          <w:numId w:val="5"/>
        </w:numPr>
        <w:rPr/>
      </w:pPr>
      <w:r>
        <w:rPr/>
        <w:t>Contact to MEAL if any changes especially regimen changes, hh number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5727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Dr. Hein Htet Kyaw Soe</w:t>
      </w:r>
    </w:p>
    <w:p>
      <w:pPr>
        <w:pStyle w:val="Normal"/>
        <w:rPr/>
      </w:pPr>
      <w:r>
        <w:rPr/>
        <w:t>Designation:</w:t>
        <w:tab/>
        <w:t>MEAL Officer (CBDRTBC)</w:t>
      </w:r>
    </w:p>
    <w:p>
      <w:pPr>
        <w:pStyle w:val="Normal"/>
        <w:rPr/>
      </w:pPr>
      <w:r>
        <w:rPr/>
        <w:t>Date:</w:t>
        <w:tab/>
        <w:tab/>
        <w:t>9-11-2024</w:t>
      </w:r>
    </w:p>
    <w:sectPr>
      <w:headerReference w:type="even" r:id="rId4"/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2" w:right="1128" w:gutter="0" w:header="709" w:top="1865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HelveticaNeueLT Std Me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595959" w:themeColor="text1" w:themeTint="a6"/>
        <w:sz w:val="16"/>
        <w:szCs w:val="16"/>
      </w:rPr>
    </w:pPr>
    <w:r>
      <w:rPr>
        <w:rFonts w:cs="Arial" w:ascii="Arial" w:hAnsi="Arial"/>
        <w:i/>
        <w:iCs/>
        <w:color w:val="595959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</w:t>
      <w:softHyphen/>
    </w:r>
    <w:r>
      <w:rPr>
        <w:rFonts w:cs="Arial" w:ascii="Arial" w:hAnsi="Arial"/>
        <w:b/>
        <w:color w:val="595959" w:themeColor="text1" w:themeTint="a6"/>
        <w:sz w:val="16"/>
        <w:szCs w:val="16"/>
      </w:rPr>
      <w:softHyphen/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595959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595959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595959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1F497D" w:themeColor="text2"/>
          <w:sz w:val="14"/>
          <w:szCs w:val="14"/>
        </w:rPr>
        <w:t>myanmar@theunion.org</w:t>
      </w:r>
    </w:hyperlink>
    <w:r>
      <w:rPr>
        <w:rFonts w:cs="Arial" w:ascii="Arial" w:hAnsi="Arial"/>
        <w:color w:val="1F497D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393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393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anchor behindDoc="1" distT="0" distB="0" distL="0" distR="114300" simplePos="0" locked="0" layoutInCell="0" allowOverlap="1" relativeHeight="8">
          <wp:simplePos x="0" y="0"/>
          <wp:positionH relativeFrom="margin">
            <wp:align>left</wp:align>
          </wp:positionH>
          <wp:positionV relativeFrom="paragraph">
            <wp:posOffset>-290195</wp:posOffset>
          </wp:positionV>
          <wp:extent cx="3011170" cy="722630"/>
          <wp:effectExtent l="0" t="0" r="0" b="0"/>
          <wp:wrapSquare wrapText="bothSides"/>
          <wp:docPr id="4" name="Picture 1104919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04919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14d9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55144"/>
    <w:rPr>
      <w:rFonts w:ascii="Calibri" w:hAnsi="Calibri" w:eastAsia="宋体" w:cs="Times New Roman" w:eastAsiaTheme="minorEastAsia"/>
      <w:b/>
      <w:bCs/>
      <w:sz w:val="20"/>
      <w:szCs w:val="20"/>
      <w:lang w:val="en-GB" w:eastAsia="fr-FR" w:bidi="th-TH"/>
    </w:rPr>
  </w:style>
  <w:style w:type="character" w:styleId="InternetLink">
    <w:name w:val="Hyperlink"/>
    <w:basedOn w:val="DefaultParagraphFont"/>
    <w:uiPriority w:val="99"/>
    <w:unhideWhenUsed/>
    <w:rsid w:val="007077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55144"/>
    <w:pPr>
      <w:spacing w:before="0" w:after="0"/>
    </w:pPr>
    <w:rPr>
      <w:rFonts w:ascii="Calibri" w:hAnsi="Calibri" w:eastAsia="宋体" w:cs="Times New Roman" w:asciiTheme="minorHAnsi" w:eastAsiaTheme="minorEastAsia" w:hAnsiTheme="minorHAnsi"/>
      <w:b/>
      <w:bCs/>
      <w:szCs w:val="20"/>
      <w:lang w:val="en-GB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CF8B02-3E56-4C88-8483-0908B8FB3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4</TotalTime>
  <Application>LibreOffice/7.4.7.2$Linux_X86_64 LibreOffice_project/40$Build-2</Application>
  <AppVersion>15.0000</AppVersion>
  <Pages>5</Pages>
  <Words>836</Words>
  <Characters>4770</Characters>
  <CharactersWithSpaces>559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7:00Z</dcterms:created>
  <dc:creator>Protech</dc:creator>
  <dc:description/>
  <dc:language>en-US</dc:language>
  <cp:lastModifiedBy>Hein Htet Kyaw Soe</cp:lastModifiedBy>
  <cp:lastPrinted>2024-09-18T06:07:00Z</cp:lastPrinted>
  <dcterms:modified xsi:type="dcterms:W3CDTF">2024-11-09T09:45:00Z</dcterms:modified>
  <cp:revision>2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