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s. Myat Myat Thwe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Jan 2024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6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Lashio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4 MP – Individualized &gt; Mono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0/23 – Blank &gt; 11/9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Correct in both Form 6 and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3 MN – 30/9/24 &gt; 2/9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Correct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/24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4 MP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4 – July DOT Data updat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4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4 – 1/7/24 &gt; 31/7/24 (2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vertAlign w:val="superscript"/>
                <w:lang w:val="en-US" w:eastAsia="en-US" w:bidi="my-MM"/>
              </w:rPr>
              <w:t>nd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DOT 1/8 &gt; 12/8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4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8/23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3/23 – 1/5/24 &gt; 31/5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5/23 – 1/11/23 &gt; 29/11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38/23 (Nan San) – 1/3/24 &gt; 23/3/24 (form 6) 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4/24 &gt; 23/3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43/23 – 1/3/24 &gt; 23/3/24 (form 6) 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9/2/24 &gt; 23/3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6/23 MN – 1/9/24 &gt; 2/9/24 (form 6) 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lank &gt; 2/9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3 – 1/7/24 &gt; 31/7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7/23 – 1/7/24 &gt; 31/7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2/23 – Update DOT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6/23 – 1/7/24 &gt; 31/7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To correct in Form 6 and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 Loss to follow up patients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LTF &gt; LFU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4 MP–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4 MP – Blank &gt; Update (database and 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4 MP – NE/TO &gt; LFU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1/23 -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2/23 -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7/23 -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7/23 – LFU update (database and 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2/22 –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3 –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  - continue rx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/23 – Blank &gt; Update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/23 – Blank &gt; Update (database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To correct in Form 6 and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3 MN – 30/9/24 &gt; 2/9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Correct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/24 – 0 &gt; 5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4 – 0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4 MP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8/23 – 2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3 – 0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7/23 – 1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9/23 – 2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1/23 – 1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0/22 – 3 &gt; 5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4/23 – 3 &gt;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4/23 – 1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6/23 – 0 &gt; 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To correct in Database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020/24 is missing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Web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For outcome received patients, must report to MEAL unit </w:t>
      </w:r>
    </w:p>
    <w:p>
      <w:pPr>
        <w:pStyle w:val="ListParagraph"/>
        <w:numPr>
          <w:ilvl w:val="0"/>
          <w:numId w:val="5"/>
        </w:numPr>
        <w:rPr/>
      </w:pPr>
      <w:r>
        <w:rPr/>
        <w:t>Prepare form 2 for those patients who end DOT on 31/7/24</w:t>
      </w:r>
    </w:p>
    <w:p>
      <w:pPr>
        <w:pStyle w:val="ListParagraph"/>
        <w:numPr>
          <w:ilvl w:val="0"/>
          <w:numId w:val="5"/>
        </w:numPr>
        <w:rPr/>
      </w:pPr>
      <w:r>
        <w:rPr/>
        <w:t>Tip ‘No TPT’ for those who No TB presum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9-11-2024</w:t>
      </w:r>
    </w:p>
    <w:sectPr>
      <w:headerReference w:type="even" r:id="rId3"/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3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6</TotalTime>
  <Application>LibreOffice/7.4.7.2$Linux_X86_64 LibreOffice_project/40$Build-2</Application>
  <AppVersion>15.0000</AppVersion>
  <Pages>3</Pages>
  <Words>583</Words>
  <Characters>3326</Characters>
  <CharactersWithSpaces>390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09T09:48:00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