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aunggyi, Nyaung Shwe, Yatsau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6"/>
        <w:gridCol w:w="8418"/>
      </w:tblGrid>
      <w:tr>
        <w:trPr>
          <w:trHeight w:val="340" w:hRule="atLeast"/>
        </w:trPr>
        <w:tc>
          <w:tcPr>
            <w:tcW w:w="1446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6.11.2024 </w:t>
            </w:r>
          </w:p>
        </w:tc>
      </w:tr>
      <w:tr>
        <w:trPr>
          <w:trHeight w:val="340" w:hRule="atLeast"/>
        </w:trPr>
        <w:tc>
          <w:tcPr>
            <w:tcW w:w="1446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TGI SDP and patients’ home </w:t>
            </w:r>
          </w:p>
        </w:tc>
      </w:tr>
      <w:tr>
        <w:trPr>
          <w:trHeight w:val="340" w:hRule="atLeast"/>
        </w:trPr>
        <w:tc>
          <w:tcPr>
            <w:tcW w:w="1446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41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 xml:space="preserve">Met TMO from Yatsauk Township during the capacity building training at Yatsauk </w:t>
            </w:r>
          </w:p>
        </w:tc>
      </w:tr>
      <w:tr>
        <w:trPr>
          <w:trHeight w:val="340" w:hRule="atLeast"/>
        </w:trPr>
        <w:tc>
          <w:tcPr>
            <w:tcW w:w="1446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418" w:type="dxa"/>
            <w:tcBorders/>
            <w:vAlign w:val="center"/>
          </w:tcPr>
          <w:p>
            <w:pPr>
              <w:pStyle w:val="Publicdraftstyledefaultunorderedlistitem"/>
              <w:widowControl/>
              <w:numPr>
                <w:ilvl w:val="0"/>
                <w:numId w:val="1"/>
              </w:numPr>
              <w:shd w:val="clear" w:color="auto" w:fill="FFFFFF"/>
              <w:spacing w:before="0" w:after="280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cs="Segoe UI" w:ascii="Segoe UI" w:hAnsi="Segoe UI"/>
                <w:color w:val="212529"/>
                <w:kern w:val="0"/>
                <w:sz w:val="24"/>
                <w:szCs w:val="24"/>
              </w:rPr>
              <w:t>Facilitated in volunteer training on 8</w:t>
            </w:r>
            <w:r>
              <w:rPr>
                <w:rFonts w:cs="Segoe UI" w:ascii="Segoe UI" w:hAnsi="Segoe UI"/>
                <w:color w:val="212529"/>
                <w:kern w:val="0"/>
                <w:sz w:val="24"/>
                <w:szCs w:val="24"/>
                <w:vertAlign w:val="superscript"/>
              </w:rPr>
              <w:t>th</w:t>
            </w:r>
            <w:r>
              <w:rPr>
                <w:rFonts w:cs="Segoe UI" w:ascii="Segoe UI" w:hAnsi="Segoe UI"/>
                <w:color w:val="212529"/>
                <w:kern w:val="0"/>
                <w:sz w:val="24"/>
                <w:szCs w:val="24"/>
              </w:rPr>
              <w:t xml:space="preserve"> Nov for topics on DRTB and TB-HIV and TB-DM at Yatsauk Township Health Department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"/>
                <w:color w:val="212529"/>
                <w:kern w:val="0"/>
                <w:sz w:val="24"/>
                <w:szCs w:val="24"/>
                <w:lang w:eastAsia="fr-FR" w:bidi="ar-SA"/>
              </w:rPr>
              <w:t>October Data for TGI+KLW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7" w:type="dxa"/>
                <w:bottom w:w="0" w:type="dxa"/>
                <w:right w:w="7" w:type="dxa"/>
              </w:tblCellMar>
              <w:tblLook w:val="04a0" w:noHBand="0" w:noVBand="1" w:firstColumn="1" w:lastRow="0" w:lastColumn="0" w:firstRow="1"/>
            </w:tblPr>
            <w:tblGrid>
              <w:gridCol w:w="480"/>
              <w:gridCol w:w="520"/>
              <w:gridCol w:w="4212"/>
              <w:gridCol w:w="959"/>
              <w:gridCol w:w="958"/>
              <w:gridCol w:w="1177"/>
            </w:tblGrid>
            <w:tr>
              <w:trPr>
                <w:trHeight w:val="300" w:hRule="atLeast"/>
              </w:trPr>
              <w:tc>
                <w:tcPr>
                  <w:tcW w:w="10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DEEAF6" w:val="clea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730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DEEAF6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val="en-US" w:eastAsia="en-US" w:bidi="my-MM"/>
                    </w:rPr>
                    <w:t>Recording and Reporting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Sr No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Indicators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Tgi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Klw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Remark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No: of DR-TB patients nominated for pre-enrolled support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2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No: of newly pre-enrolled DR-TB patients supported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9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3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No: of total pre-enrolled DR-TB patients supported (new+old)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9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4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No: of DR-TB patients nominated for enrolled support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23 </w:t>
                  </w:r>
                </w:p>
              </w:tc>
              <w:tc>
                <w:tcPr>
                  <w:tcW w:w="9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1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5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No: of newly enrolled DR-TB patients supported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9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6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No: of total enrolled DR-TB patients supported (new+old)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20 </w:t>
                  </w:r>
                </w:p>
              </w:tc>
              <w:tc>
                <w:tcPr>
                  <w:tcW w:w="9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1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7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No: of patients received through ATM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1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5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8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No: of patients received through Wave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3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3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9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No: of patients received through Cash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7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3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10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No: of BPaLM/BPaL patients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1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11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No: of OSSTR patients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0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12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No: of OLTR patients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8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7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13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No: of Pre XDR patients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Individualize DRTB Pt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14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No: of IR patients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15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No: of volunteer attendee in training conducted during this month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2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4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16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No: of reported volunteers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3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3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17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No: of volunteers who provide DOT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3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3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18 </w:t>
                  </w:r>
                </w:p>
              </w:tc>
              <w:tc>
                <w:tcPr>
                  <w:tcW w:w="47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en-US" w:eastAsia="en-US" w:bidi="my-MM"/>
                    </w:rPr>
                    <w:t>No: of DR-TB patients who receive DOT 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15 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5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firstLine="225"/>
                    <w:jc w:val="right"/>
                    <w:textAlignment w:val="baseline"/>
                    <w:rPr>
                      <w:rFonts w:ascii="Segoe UI" w:hAnsi="Segoe UI" w:eastAsia="Times New Roman" w:cs="Segoe UI"/>
                      <w:sz w:val="18"/>
                      <w:szCs w:val="18"/>
                      <w:lang w:val="en-US" w:eastAsia="en-US" w:bidi="my-MM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 w:eastAsia="en-US" w:bidi="my-MM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before="0" w:after="0"/>
              <w:jc w:val="center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Visit to DRTB patients – Hein Thura Aung ( 24/025),  Kyaw Htay (24/023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           </w:t>
            </w:r>
          </w:p>
        </w:tc>
      </w:tr>
      <w:tr>
        <w:trPr>
          <w:trHeight w:val="340" w:hRule="atLeast"/>
        </w:trPr>
        <w:tc>
          <w:tcPr>
            <w:tcW w:w="1446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418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"/>
        <w:gridCol w:w="2742"/>
        <w:gridCol w:w="3187"/>
        <w:gridCol w:w="1229"/>
        <w:gridCol w:w="2120"/>
      </w:tblGrid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20" w:type="dxa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view the status of previous recommendations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update the status of previous 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ASAP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Clinical Visit to Hein Thura Aung (24/05)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und hospitalization support for his ? autoimmune disease not provided yet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Delamanid dose higher than his weight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Volunteer form 2 not update yet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BMI cutoff point for SPS support for children not fully aware by FO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provide hospitalization support and trace his documents for his underlying disease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inform TB coordinator for delamanid dosage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update the volunteer form 2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provide SPS nutritional support for children &lt; 15 years if &lt; -1 SD ( to print WHO BMI-for-age chart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ASAP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Autospacing="1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Clinical Visit to Kyaw Htay (24/023) from Nyaung Shwe and Saung Hnin Phyo (24/033)</w:t>
            </w:r>
          </w:p>
          <w:p>
            <w:pPr>
              <w:pStyle w:val="ListParagraph"/>
              <w:widowControl/>
              <w:shd w:val="clear" w:color="auto" w:fill="FFFFFF" w:themeFill="background1"/>
              <w:spacing w:beforeAutospacing="1" w:afterAutospacing="1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Kyaw Htay taking Bdq 1 OD daily instead of 2 OD (MWF)</w:t>
            </w:r>
          </w:p>
          <w:p>
            <w:pPr>
              <w:pStyle w:val="ListParagraph"/>
              <w:widowControl/>
              <w:shd w:val="clear" w:color="auto" w:fill="FFFFFF" w:themeFill="background1"/>
              <w:spacing w:beforeAutospacing="1" w:afterAutospacing="1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Patient is staying in monastery as his house was damaged by the flood and provided housing support</w:t>
            </w:r>
          </w:p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-contacts of patient Saung Hnin Phyo is coughing for months despite consultation at private hospital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assign DOT provider for patient Kyaw Htay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check the dosage of DOT uncovered patients on follow up visit or at clinical visit and to provide the dosage chart to patients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do screening for contacts with  TB signs and symptoms and to provide HE to the community at the monastery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ASAP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Form 2 upload in MEAL file not complete and update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update the form 2 in MEAL folder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ASAP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5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Spelling error in spot map of DRTB case in downtown ward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correct the spelling error in TGI downtown map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ASAP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6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>29.11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1767290709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5477ac85-83b6-4586-b580-e78636b99929">
      <Terms xmlns="http://schemas.microsoft.com/office/infopath/2007/PartnerControls"/>
    </lcf76f155ced4ddcb4097134ff3c332f>
    <TaxCatchAll xmlns="83260b03-b196-4054-91ea-e3d4b79b3c40" xsi:nil="true"/>
    <_Flow_SignoffStatus xmlns="5477ac85-83b6-4586-b580-e78636b99929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8114D155-103E-46BA-A51C-42089BFAB43D}">
  <ds:schemaRefs>
    <ds:schemaRef ds:uri="http://schemas.microsoft.com/office/2006/metadata/properties"/>
    <ds:schemaRef ds:uri="http://schemas.microsoft.com/office/infopath/2007/PartnerControls"/>
    <ds:schemaRef ds:uri="5477ac85-83b6-4586-b580-e78636b99929"/>
    <ds:schemaRef ds:uri="83260b03-b196-4054-91ea-e3d4b79b3c40"/>
  </ds:schemaRefs>
</ds:datastoreItem>
</file>

<file path=customXml/itemProps2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  <Pages>3</Pages>
  <Words>508</Words>
  <Characters>2898</Characters>
  <CharactersWithSpaces>3400</CharactersWithSpaces>
  <Paragraphs>6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1-09T10:08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